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 BUG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  yeah, in a program of this magnitude,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ome surprises, and not all of them good!   Please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 know  what  mistakes  and  problems  you find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working to develop this thing.  If you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,  rest  assured  that I suppor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in  these  ways:  Generally,  large  bug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 and  repaired  in  the  registered  ver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major slips through to early registered user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 PROBLEM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problems, experimentation i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ut. However, I have compiled a few ideas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are but possible to lock up your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. Simply reboot and try again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 As always, your picture file will be 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ly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ouple of things I haven't yet  worked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VGA-Lo mode, fills don't get all the way into cor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apes.  To fill a whole irregular area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ILL a few times to get all the unfill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 creating  a  presentation  in CGA-HI (two-color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change the background color, check your col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nished  product because sometimes the backgrou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'background' color and sometimes the fore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instead,  depending on various computer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ry it on a couple of different CGA and  VGA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re  are  TSR's which are incompatible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can change from one graphics mod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The Multimedia Workshop.  The one which I fou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ome was  one  called  CLK.COM  which  put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 clock  in  the  upper right corner.  It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ven though not visible while The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SR's are often not equipped  to  pop  up  proper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programs.   For  instance,  even  the well-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causes funny stuff when popping up in a VGA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imply  ignore  the  effects  (random red lin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something from the VIEW menu after  using 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rge  fonts  are  in  slightly  different propor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Hercules graphics than in other graphics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check  Universal  Mode presentations on Hercul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lls are not universal from one graphics mod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creating in Universal Mode, keep fills to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presentations on several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rinter  support  is  not  yet  complete.   Some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 will  not  work.  With some other printers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, the aspect ratio of the finished  pi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of  proportion,  meaning  circles become ellips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yet support for gra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meantime,  a  good   alternative   is   to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COM  which  comes  with  MS-DOS.   Load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running  TMW.EXE or MSHOW.EXE, then press [Shi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int Screen] when you want a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ultimedia  Workshop  is designed to fit with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along with one or two medium size TSR's,  but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or  big TSR programs you might have a spac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 space  in  memory,  try  dump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's.  Many  times  you  have  TSR (Terminate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aking up part of your RAM.  They are  invok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OEXEC.BAT  file.   If  you have a pop-up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uch as SIDEKICK, you might have to delete it'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your  AUTOEXEC.BAT  file.   If  you  ar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from within a menu or shell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memory space problems, try running it direct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ly one 360k floppy disk and no 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ump the documentation files (*.DOC)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SHOW.EXE until you are ready to put  together  a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disk.  This  will leave quite a bit of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files.   You  need  only   keep   the   .CHR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  to  fonts  you  will  actually  us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don't  have  a  hard  disk,  and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writes  to the disk too slowly to suit your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create  a  small  RAM  disk  with  RAMDRIVE.SY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ISK.SYS  which  comes  with MS-DOS. 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considerably since it  will  writ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file  stored in RAM and not on a floppy dis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se power or have a lock-up, you'll  lose  your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so  back it up to the floppy frequently.  Keep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small,  perhaps  64k  or  so,  because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needs most of 640k 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some  multitasking  environments, such as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possible to juggle enough programs that you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choppy  sound effects.  Should this happen, mer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you are not actively using or  reapportion  10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time to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install  a  WAIT FOR USER in you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t is there, or you will seemingly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your end user's system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 questions  that  you  cannot  answ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these  files,  or  by  experimentation,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ing me at 503-846-7884.  (or write a letter)  I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much  time  available  for unregistered user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hen I can.  Hours are  generally  9-5,  Weekdays,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also available for consulting.  For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beyond general use of this program, such as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advice, I will gladly help.  The charge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 is  $40  per  hour,  invoiced  monthl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charge and many questions can be  answer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r lock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Have you forgotten about a WAIT FO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ry eliminating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Have  you  edited  a picture file with a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possible to make  mistakes  which will fou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Delete  the  file,  use  a  backup cop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Perhaps  you  have  tried to use a .PC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patible with the current video mode.  PCX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of specifications,  and  some  PCX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incompatible with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Use  of  LOOP  may  be  incorrect,  or  you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ten you put  a LOOP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In most cases, simply 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unds are choppy, animations are clu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 are probably using a multi-task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Windows.   Simply  allocate  100%  processor  tim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media Workshop, and 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icture fills up with one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  FILL has gone wild. The border around a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omplete and usually of  the  same  colo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.  FILL works differently in 256-COLOR VGA-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icture  is  squished  into  a  corner 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portion of the picture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is  happens  when  there  is  confusion  ab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mode is being used. Make sure to us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libraried pictures to fit the main pi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editing a picture file with an ASCII  editor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 the  "mode"  statement  on  the very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ile matches the mode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You  may  be  trying  to use a .PCX fil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lmost all typefaces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If  The Multimedia Workshop cannot fi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face files, *.CHR, all but the TRIPLEX typef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 like BITMAP typeface.  The appropriate .CH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  typeface(s) in your presentation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files on disk.  More important, MSHOW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access  to  the .CHR files when requir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faces  you  have   put   into   your  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the text you have used in your pic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ly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lors are all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You have imported a  .PCX  file  whic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color palette. If necessary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 it   back   with   CHANGE PALETTE COLO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fter manually changing the color palette or h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X file, you may have to select FORCE POINTER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PTION menu so that you can see the mous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on-screen  help, etc.  If changed back to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 parts  of the picture will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white.   (Note:  You  can  always  delete  the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 TO WHITE with a text editor in the pic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building the pi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ll 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lways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sk a friend who enjoys computer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Phone me: 1-503-846-7884 (I'm not alway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