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specs for the Seagate ST-225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cou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ulse width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eriod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ylinders =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rite current cylind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comp cylinder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zone cylinder =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= (1 to 12) suggest 3 to st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