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MPGET(1) USER COMMANDS SNMPGE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mpget - communicates with a network entity using SNM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mpget host community variable-name [variable-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mpget is an SNMP application that uses the GET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y for information on a network entity.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qualified object identifiers may be given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Each variable name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d in _v_a_r_i_a_b_l_e_s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_h_o_s_t specification may be either a host name (which will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_h_o_s_t_s file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ddress specified in "dot no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needs a configuration file _i_p._c_n_f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   </w:t>
        <w:tab/>
        <w:t>192.9.20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mask </w:t>
        <w:tab/>
        <w:t>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teway </w:t>
        <w:tab/>
        <w:t>192.9.20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_c_o_m_m_u_n_i_t_y specifies the community name for the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with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mpget sun public system.sysdescr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sysUpTime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rieve the variables sysDescr.0 and sysUpTime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system.sysDescr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ET STRING- (ascii): Kinetics FastPat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system.sysUpTime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ticks: (2270351) 6:18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etwork entity has an error processing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, an error packet will be returned and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hown, helping to pinpoint in what way the requ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formed. If there were other variables in the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est will be resent without the ba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a "-d" to the argument list will cause the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to dump input and outpu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txt, RFC 1155, RFC 1156, RFC 1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