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IX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 Adjust volume of individual audio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 Enables the Roland MPU401/General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. Special setup for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DosMixer -Mxx -Pxx -Lxx -Fxx -Wxx -Ixx -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integer xx is between 0 (no sound) and 15 (max s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: Mast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: PCM Wave digital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: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: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: Wav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: CD-RO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: Game Mode  *** Special Mode - Read below 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DOSMIXER -M15 -F10 -W15 -I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ter volume=15, FM Synth=10, Wave Synth=12, Mic input=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Midi Port enabled (automatically enabled by DOS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settings stay at their 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DOSMIXER -M15 -F10 -W15 -I0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previous example, Except also sets up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"special game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OS games require the sound card to be initi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tate.  If you encounter any issues run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run the "DOSMIXER" with the "-G" option. 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OOM" and "HERETIC" require this setting.  Gam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ise of the Triad" do not.  For the game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G" option, we suggest you put the DOSMIXER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to run the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o run HERETIC, create HER.BA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MIXER -M15 -W15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lay the game type "H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un "DOSMIXER -G" before running "SETUP"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 with games, experiment with using DOSMIXE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require the "-G", a few games may work bett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MIXER sets up registers on the sound card.  It does not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 so running it will not use up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pecify the particular DOSMIXER option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DOSMIXER" with no options will show the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