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ga Deluxe Utility Disk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.COM        This program is for using the Vega Screen Sav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of CGA and H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    This program installs different VEGA utilit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GA DELUXE high resolution Windows Drivers, VEGA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ootable games, VEGA for using the scre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mulation, and VEGABIOS.SYS for VGA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.COM        This program performs diagnostics on the VE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ATE.COM     This program returns the date of your system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BIOS.SYS    This program is used to provide VGA and ex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ability when using your VEGA Delux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ALL program to set up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BOOT.SYS    This program is used with bootable games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ula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U.COM         This program will demonstrate extended text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to initiate these modes eithe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or from the command line.  Type ESU /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X480.DRV     These files are drivers for VEGA Deluxe Hires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X410.DRV     use with MicroSoft Windows Ver 1.04 and below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drivers run the VEGA Deluxe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POP.COM    This program will let you alter the default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your computer.  It can be made memory resi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p whenever you want to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POP.HLP    This file provides on-line help while using PALET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DEFLT.CLR    These are color palette files that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2GRN.CLR     PALET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     This file contains extra information about the V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GA Utilities that are not include in the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120X25.DRV    These files are text drivers for Lotus 1-2-3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120X43.DRV    if you wish to use 120 columns by 43 rows or by 25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drivers may only be used with an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(ECD) or compatib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132X25.DRV    These files are text drivers for Lotus 1-2-3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132X43.DRV    if you wish to use 132 columns by 43 rows or by 25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drivers may only be used with a Sony Multi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mpatib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120X25.1A     Lotus 1-2-3, version 1A 120 column by 25 row tex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only be used with an Enhanced Color Disply (E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mpatib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132X25.1A     Lotus 1-2-3, version 1A 132 column by 25 row tex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only be used with a Sony Multiscan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752V20.DRV    These files are graphics drivers for Lotus 1-2-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640V20.DRV    2.0.  Both of these drivers require a variab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640V1A.DRV    These files are graphics drivers for Lotus 1-2-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752V1A.DRV    1A.  Both of these drivers require a variab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.COM          Video Seven directory listing utility.  Use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in enhanced modes.  Type DU /?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.COM         Clears entire screen in 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EXE      This program will change your EGA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ut your computer in the mod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for some low resolution CGA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switching between MONO and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multisync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ANSI.SYS    This program may be used in place of standar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allow access to the full screen, wher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llows access to the first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XWNDW2.DOC    Documentation for VEGA Deluxe Windows 2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LX640.DRV     These files are drivers for VEGA Deluxe 640x480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X640.GRB     mode for MicroSoft Windows Ver 2.00.  See the DLXWNDW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X640.LGO     file for more information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XREL9.COM     AutoCAD Release 9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XADI2.COM     AutoCAD v2.18 or above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XINST.COM     Install program for AutoCAD drivers to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, colors, an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CAD.DOC    Documentation on AutoCAD drivers and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