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ADVINST.EXE have a help feature which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ne machines are apparently unable to implement proper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hence the installation software will be un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bus speed actually is.  Users of these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/ ADV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ALL.EXE and ADVINST.EXE now accept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mart-testing of BOCARAM/AT PLUS boards to a specific fr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 This will accomodate users with boa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BIOS which does not properly report its siz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test frame segment during installation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rame segment (a hexadecimal number) an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f you have for example a VGA BIOS wich occupies 20K Byt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000, and the INSTALL program locks up or finds 0 Megabytes of 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, then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/T=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the INSTALL program to use the C800 segment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RAM on the BOCARAM/AT PLUS, bus speed, CPU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P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shing to perform the BRPTEST.EXE repeated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a random memory error, a command line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'Y' response to the initial screen prompt: "Do you real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test (Y/N)?".  The program returns an error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it returns to DOS hence the "IF ERRORLEVEL" command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sed to halt the repeated execution upon detec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ERRORLEVEL = 0 if no error occurred, and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has occurred.  The following batch instruction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PTEST until a failure is found, or the batch job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TRL-BREAK (following execution of the current lo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TES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 checking is now permitted to be disabl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d by the incorrect implementation of 80286 bus timing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anufacturers.  Errors in their bus timing will cause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 although no error in the memory data has occurr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machines, elimination of parity checking the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information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