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38133226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342540952"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534648581"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12789876"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46174627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646032605"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317360807"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500815834"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