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ORCHIS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ORCHI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RCHIS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ORCHIS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ORC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ORC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(includes latest version, manual, and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simple but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orizontal, vertical, and double column char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ypes in one tree, multiple trees in one chart, assistant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hadows, chart titles, and much more. Properties (inclu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type size, color, and line weight) can be controll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for one branch or level, for an individual box, or ev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text. ORCHIS also provides WYSIWYG display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calable font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DL, PCX, and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o that charts from ORCHIS can be used in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ackages, and painting and drawing programs. ORCHIS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simple ASCII file format, making it easy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atibl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