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7947841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16592569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