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935993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3909349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57574904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09575684"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