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55287400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6874987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302295043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