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64772831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470320165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50618352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