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392717852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854346041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96079152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218785086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