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use WCATEXIT.OBJ, add it as any other program object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eded since WC uses atexit_ rather than _atex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