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0870076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9700591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9931037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03528520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8808081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1625295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10171511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4899159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3893954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3377257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8724020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6062655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9873486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8146443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