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67031812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80601145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17399400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703452583"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06412650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72058722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50848618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76951804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23337001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86261199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35507336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60332298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30358008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23490675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