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`phonebill' 1.1 documentation. Before go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please read the following sec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`phonebill'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s, published by Raymond Penn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ShareWare, and the accompanying documentation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ything else that comes with the original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`Program' and `phonebill' below, refer to this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`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ch time you redistribute the program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license from the original licensor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 the program subject to thes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mpose any further restrictions on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se the programs for a period of up to 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Penners (referred to as `the author'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is, simply said, a log file analyzer. Wha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can log file(s) generated by a terminal program or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information about calls you have made by using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is in its own (short) format. After extract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can generate various reports in which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uration and costs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list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flexible user-configurable rates, supporting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ys and dates. Handles fees and time units with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 (e.g. $1.2344657 dollars per 30.22567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-configurable log scanners: `phonebill' by defaul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log files, but for any log file that is not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ble to create a scanner. The following is a list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vEtJu Pointmail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o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ap-O-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 files can be automatically truncated if their siz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miscellaneous reports: statistics, total cost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user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just extract all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ant to have the program inst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XFER&gt; pkunzip -d pbill.zip 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reate a directory named "pbi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comm", and all `phonebill' related files will be put the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upply the command switch to restore/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two user interfaces: a (semi)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ell interface. The former will appear when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pplying any arguments. For an explanation on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rol panels. Usage from the shell is don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to the program. To view all know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"?" as the only argument to the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PBILL&gt; pb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words/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cation of the directory conta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=PROCESS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switch will cause the program to proces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return control to the shel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=LISTCALLS/K,BILL/K,STATS=STATISTICS/K,BILL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specified report and outputs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/K,TO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o specify the scanrange. If you don't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he range specified in the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argument disables output produc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will cause the program to quiet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nd then save two reports. The former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the latter will be saved to `\tmp\bill.tx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PBILL&gt; pbill proc list con bill \tmp\bill.tx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/or truncates all listed log files, 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 calls were found, they will be added to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can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Process logs', except that this operation extra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from the log files if they were already foun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operation. Please note that a rescan can cau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removed or modified using maintenanc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rogram and opens a command shell. Entering `exi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will cause the program to wake up an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t was in before you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. If the configuration has been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scellaneou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iscellaneou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ll the configuration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all begins. This panel provides buttons and Menu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the main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entered here specify the period over which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istics, Bill, List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se will cause a report to be gener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counters calls to a host that is not know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ither add the host, skip it, or cancel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 When the report was generated succesfu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scellaneous panel you can configure genera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ary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binary log file used for sto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takes some time before your modem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The connect time in the log fil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are therefore incorrect, becaus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line trying to get a carrier for a couple of seco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takes my modem approximately 15 second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dates on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&lt;from&gt; and &lt;to&gt; d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or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ll sort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hosts from the bill report ar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report after vie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report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settings, and closes the panel. The from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from the main panel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any modifications to the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 files panel you can add, remove log files and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log files to be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og 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log file, See Lo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log files settings, and close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log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dit the options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. size, Truncate percen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in kilo-bytes of the log file. If the files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this value, the file will be truncated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`Truncate percentage' of the original siz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f the `truncate'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ate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 log files will be truncated. See `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eck archive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files' archivebit will be set after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 file with the archivebit set is encounter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s not changed since the last time i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increases processing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gn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(recommended), the program adds a signatur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g file to keep track of what call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If this option is disabled all calls foun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regarded as new, which might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pearance of calls previously deleted/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serv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 the log file will b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an empty line seperator. This is useful fo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vide the logging information into differ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by empty lines (e.g. 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everal types of log files the program is ab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entry that belongs to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can the log for calls. If you don't want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anned, select the "&lt;don't scan&gt;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s panel you see a list of all `known' host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edi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hosts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hos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host, See H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host settings, and close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 panel you can specify information about the hos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time, rate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, Tele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/or telephone number of the host.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one of these. If a host has more than one n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lephone numbers seperated by a vertical bar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e.g.: "12345|67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default, 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rrier detect time is not the same for each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here whether you want to use the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specified in the Miscellaneous panel or use the `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ime' specified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rates. To select a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simply choose on of the rates in the lis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rate for the host then just choose `&lt;rate unset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,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rop the current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tenance panel you can modify the binary log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fall within the specified scan range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cal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c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call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aintenance panel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briefly how to configure `phonebill'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ting the configuration files. All configuration fil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which are parsed at startup of the program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ere are several keywords which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riables. The following list describes all keyw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string'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&lt;STRING&gt;' is a valid c-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ype `stringlist'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 &lt;STRING1&gt; &lt;STRING2&gt; ... &lt;STRING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assign a integer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n' is a valid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boolean' can only have the value 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`true') or 0 (which stands for `fal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enter a block in which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word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Block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files can be controlled by editt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 program. The description of the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nfiguration (Scann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anner.cfg" file is used for defining the log fi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sting the format of this configuration fil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way `phonebill' sca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are scanned line by line. Each line is search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calls. If enough information is foun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duration and destination of the call, the call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new calls. The information needed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for example: day of the month in which the call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lephone number, etc. Each line of the log fil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which contains so called `cookies' on certain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ormation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 Description                         Type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-------------------- 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host name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(char restriction)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Fido-style address                  INT:INT/INT(.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connection)       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connection)       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connection)       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connection)       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connection)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connection)       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connection)       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end of connection)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end of connection)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end of connection)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end of connection)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end of connection)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end of connection)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end of connection)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     hours (connection length)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    minute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     second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     dummy number     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$      dummy string                        STRING      #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dummy character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take a look at the following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4:04 Connected to "BBS" (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6:33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canstrings used for comparing with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Connected to \"%n\" (%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Dis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canstrings are listed in keyword "scanstring.default"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.  Now take a look at the following part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01 Calling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16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14:01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23:21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contains "BUSY" has to be taken special care of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up to that line needs to be dispos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keyword "scanstring.reset" of type `stringli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tring.reset = "%#-%3$-%# %#:%#:%# 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ring is encountered that matches the above st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so far gets disposed. There are however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 all information may be disposed. Take a look at this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0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33:30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1:22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2:10 Connected to "Oth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52:56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1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42:64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's not that easy to create a log scann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only listed once. When the first `Disconnected'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be inserted in the list of new call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ts disposed.  The second call won't have a d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call to be recognized. To resolve this probl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canstrings: "scanstring.stick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string.hardreset", both of type `stringlist'. E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 sticky scanstring will only be lost by a hardres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set. This all results in the following log scanner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                      "foo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reset           "%#:%#:%# BUS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hardreset     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sticky          "-------- %d-%o-%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default         "%h:%m:%s Connected to \"%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%H:%M:%S Disconnec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seen some examples, a more formal descri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in "Scanner.cfg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keyword a new scanner can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valid within a `scanner'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ame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anstring.reset, scanstring.hardreset, scanstring.sticky, scanstring.default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year (`boolean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 (e.g. "(noyear 1)") if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are made is not logged.  The program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gnatur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what calls have already been proc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dd a signature to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lls that appear before this signature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previously scan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creating your own log file scanner is no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g file that is currently not supporte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mail it to me (uuencoded please) and I'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or you. See Author Info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configuration (Rate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ble to handle almost any kind of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results in a rather complex ra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are about to define a new rate, please re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I also suggest you take a look at som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Valid keywords in "Rates.cfg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rat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word to define a new rate. Valid keywor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ateperiod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hone companies have the tendency to change the 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time, you can define a new rat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eriod. Normally there will only be one `rateperi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until the rates change. Valid keywor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b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rom (`string'), to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se keywords you can specify the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`rateperiod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efaultrat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ate to be used if there are no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in `exceptiondates' or `exceptiondays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allowed within thi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hour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starting time for th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 "18: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unit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keyword to define the 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s "costs/secs", e.g. "0.15/300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unit differs from the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nits "0.15/100" "0.15/2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minimalcosts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al costs for a call,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connectcosts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sts you have to pay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xceptiondays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rates vary from day to day, e.g. it'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l in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ay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on which the exception is activ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ays "sa" "s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xceptiondates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`exceptiondays', except that using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fine an exception for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ate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s on which the exception is activ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ates "1-Jan" "25-De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, not all function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 file 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honebill' only calculates the fees with up to two decima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,15). In the registered version nine decimal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receive a key file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The keyfile is proof of your personal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sell or giv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ration procedure:* Complete the detail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s (pick whichever is most convenien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doc" directory,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n't have the registration form,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 note with your complete name and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learly that you want to registe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'. If you have access to e-mail (e.g. internet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please specify your e-mail address too. If you wan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ive fast I can send it by e-mail, but for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nd me your PGP (Pretty Good Privacy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gistration fee is $10 US, DM 15,-, FL 15,-, AUD $15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of $10 US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how to transfer the mone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h (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EuroCheque (only in FL!), foreign cheque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for your keyfile to arrive. You should recei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 days after the arrival of your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four weeks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keyfile to the directory where you keep `phonebill'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L:' directory.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 for support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ssistance: Paul Lemmens, Ruud van den Brink, Ephrem B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Cremers, Arnaud Gouder de Beauregard, Dave van Ooyen, Reinou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uw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ick greetings to: Erwin Penders, Mel Nijsten, Maurice Pe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Konrad, Frans Bouma (Not at ericson anymore? What's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.?), Robert Udo, Walter Dees, Rino Roufs, Rex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-O-Dog), Marcel Meuldijk, Edwin Boesten, Marcel Franqui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I would like to say hello to all `dudes' on IRC :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1, Savage, Dense, Milano, Pjotr, ALFred, Mnemo, Xed, Steve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, Janne, Outland, Mjoelnir, Juggi, Goldrnr, Lundman, Shocker,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, Herb, _ho_ and everyone I know but forgot to m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listed in `chaotic' order! I am sorry 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ich I'm sure I hav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as released 14-Sep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was released 22-Jan-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ommandline switch "CONFIG/S"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anners for MavEtJu, Zap-O-Comm. Fixed bugs in Comm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gram no longer requires both %I and %X or %U and %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o determine the length of the call. An occurence of %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cookie for fido-style addresses to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: a signature will only be added to a log file if ne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date format: an integer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after today, e.g. scanning from "-6" up to "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report of the last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truncating option called "Preserve blocks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enabled the log file will be truncate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mpty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option for disabling writing signatur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: if you want to rescan the log files you w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rouble of removing the signatur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new `Rescan log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log files, suggestions, comment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contribu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:    raymondp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do:        2:286/40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Net:    39:153/20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A:         14:101/20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also find me (nickname "Sphinx") on IRC in the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you will fin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CNAixCIEEAAAEEAMYJLUgyMWTJHOzMaiL1k50GXN86f2Ym2R7sHt6To3XluX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YtkL+G2FYlGI+FzVL4oRBUCnzkqkvvIQHYbanxuVEX3XJ/w0tHWMc6+nj0/X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9sUk4a0CiQWlo6CH6O6l+JvUoEamLpOmHeNKbOsjzh3Ekg2WxCH+ITWUe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tSYXltb25kIFBlbm5lcnMgPHJheW1vbmRwQHN0YWNrLnVyYy50dWU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C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