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C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88, 1989, 1990 -- Brad Straus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illing is an easy-to-use invoicing  system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he  small  business  person who relies o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ents to collect revenue.  It runs on any IBM/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AT  with  at  least  one  floppy  disk 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hat uses standard 9-1/2 by 11 continuous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paper.   The  only other supply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#10  window  envelopes  commonly  found  in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a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PCBilling a helpful tool in  manag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,  please fill out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 of this document and send it, along with $2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hor.  You will receive all major  PCBill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they ar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PCBillin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illing has three primary  functions  that  fre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some  of  the  clerical  tasks in runn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oicing:    Using a simpl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CBilling lets you ente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formation -- who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e and what they are being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-- and prints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itoring:   Once an invoice is sent PC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members it.  If pay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ceived within 30 day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ff a past-due notic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if there is no payment aft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ys a delinquent notic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orting:    You can instruct PCBilling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 outstanding bills or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ceipts or receivables or bad deb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's just a matter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port you want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ab/>
        <w:t xml:space="preserve">       HOW PCBilling FILES YOUR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maintains three data files, the invoic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formation on outstanding invoices is monito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ceipts  file  where   receipt   and   bad  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is  kept for historical reporting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 where PCBilling keep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thing to remember is that PCBilling  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new invoice in the invoice file, then mov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pts file only when payment is received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lag it as a bad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I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\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Invoice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ged as Bad De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\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Receipts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ceipts file bad debts are  distinguish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 invoices  by  having  no  Date Receiv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reports will select only the invoices  relev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've extracted BILL21.ARC you should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.EXE      The PCBi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.DOC      This document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UN30.EXE    Run-time module used by BIL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DAT    PCBilling system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DAT   The in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S.DAT  The receip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t the BILL20.ARC diskett in a safe place and us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cted fil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relies on your PC's  system  date  to 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dates.   You  may  have  a PC that mai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tem date even when it is turned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,  please  set the system date with the DO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efore you run PC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TTING AROUND IN PC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PCBilling  just  put  the  diskett  with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 files  on  it  in  dive  A,  and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Billing banner will appear.  Just press  any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ntinue.   The banner will disappear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menu bar at the top of the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 in reverse video.  Notice too that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ine appears at the bottom of the screen.  A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will  always  be present there and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change  the  highlighted  menu  bar  item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left  or  right arrow key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(with the Num-Lock key off) or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letter  of  the item you want.  Whe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 item is highlighted  press the Enter key and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Report,  PrintBills  or  Setup  menu 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results  in the appearance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menu bar, the current item on  the 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is  highlighted in reverse video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the up and  down  arrow  keys  on  the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 or by pressing the first letter of the ite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When  the  desired  item  is  highlighted 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o select it.  To exit from a pull-down menu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epback" to the menu ba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illustration, your PCBilling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 comes  with  the  invoices  and  receipts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ticious computer system  consultant.   This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helpful  when  you  first  go  through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  You can run  reports,  update  inv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,  without fear of losing important data.  Re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ways create a new  copy  from  your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BILL21.ARC disk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, when you are ready to enter your  own  inv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invoke  the Setup option from the menu b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demo data from the PCBilling database. 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at will be explained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comes complete with six standard reports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a report just invoke the Report 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ar and  select  the  report  you  wan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-to-date reports will prompt you for an "As o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 Enter  the  date in mm/dd/yy format.  PC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nerate the report and display it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the report to your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key, or return  to  the  Reports  pull-down  menu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Escape  key -- remember the help li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.  All other reports  are 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ahead and run these reports with the dem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Update option to key in a new  invoi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to  move  and  invoice from the invoic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pts file.  You can also modify or delet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ice file can  contain  up  to  200  out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.   Each  invoice is uniquely identified b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.   When  an  invoice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s  file or deleted, that number is opened 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Update option from  the  menu  b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ice update screen is pulled down and i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an Invoice Number, If you want to create a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invoice,  just  press  the  Enter  key   and 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voice Number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also that PCBilling automatically fill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of  Bill with today's date, the Date Du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30 days hence, and the Date  Delinquent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60  days  hence.  The column of dates jus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labeled Date Logged  will  contain  blank  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filled  in  later  by PCBilling to log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 and notices are printed off in the  PrintB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bar  option.  So all you have to do is en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's name and address and the items he  or  sh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bi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ll up and existing invoice, ente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Number.  If it exists it will be called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will ask whether you want to mark it 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or Bad Debt and move it the the receipt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hether you want to modify or delete it.  If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exist  PCBilling  will  accept  data entry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it had assigned the Invoice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intBills menu bar option you can  alig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 in  your  printer,  printoff  invoices, past-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s, and delinquent notices, and log  the 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ices sent so they won'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 invoices  and  notices  PCBilling  sca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file  and  checks each invoice's Date of B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Due, and Date Delinqent to determine if an inv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past-due notice or delinquent notice should be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prints the appropriate document.  The  cli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address is always positioned on the invoi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o be visible  throught  the  window  of  a  #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hen folded in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inter jams, or fails for any reason to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ppropriate  invoices and notices, just re-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ption.  Only after printing is successful,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nvoices/Notic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LOG INVOICES/NOTICES OPTION IS VERY IMPORTANT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 the invoice file just like the print option d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nstead of printing, it logs  today's  activit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lected  invoice records, so that,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will not print duplicate bills  and  not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ALWAYS  RUN  THIS  OPTION IMMEDIAT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PRINTING INVOICES AN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Setup  menu  bar  option  to  do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;  (1)  set the header that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voices and  notices;  (2)  clear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database; and (3) set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Set Header option,  a  window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you  for the name, address and phone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appear at the top of invoices and notices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using  printer  paper  with  your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inted at the top, just fill in this  window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ear  Entire  Database  option  will  clear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,  receipt,  and  header 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CBilling database.   Its  main  purpose  i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the  demo  data  when  you  are  ready 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your own invoices, If you use it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, please exerci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System Date option lets you change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 clock  to the current date.  This is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uses  to  assign  the  invoice  dates.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may  have  an internal clock that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even when your machine is turned off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does  not, use this option to set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the DOS DATE command before you run PC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Quit  menu  bar  option  simply   terminate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interactive session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CBilling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find  PCBilling  helpful  in   managing 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usiness and would like to  receive all  major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upgrades as they are published,  please  fill out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form and send it, along with $25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d Strausba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50 E. Del Mar Blvd #3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adena, Ca  9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ee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ity/State/Zip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re did you get your copy of PCBil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 have  taken  great  care  to insure  that  PCB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 as  described  above.   Be advised,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by using PCBilling,  you  agree  the author sha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held legally liable for the program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 use  the  rest  of this  page  (and the back if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ed)  to  jot  down  any  comments  you  have 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PCBilling.  Your feedback is most welco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