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resented to the user when he/she selects "Show Phone Scri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aler function.  You may edit this file, (SCRIPT.DOC), using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to reflect your tele-marketing scrip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