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 Super UUDECODER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   (Nov. 12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Trevor R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ttgryder@oksun1.okanagan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ryder@admin.okanagan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Radio Free Arcadia (604) 861-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udecoding program with a few neat littl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it.  It does some basic trouble-shooting for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nd pinpoint why the file did not decode proper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ppens.  Other features include a graphic cou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decoding in percentage (like those found in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/upload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UUD.EXE 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tension of your uuencoded file is already .UU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supply the extension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Other than that, if you've used a uudecoder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'll be able to make this program do multi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 (like part1.uue part2.uue ... etc.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if your file came split into seperate par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ake a texteditor (MicroEmacs is 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!) and APPEND the files and remove any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art of the uuencoding...   If you've us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uudecoders you know what I'm talking abou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you might lik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distributed FREEWARE.  If you use it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you send me a message (through Internet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and give me address's of places in whi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from.  (Examples: SIMTEL and GARBO (UWAAS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...  hope this program is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caused a little sw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(Japanimation is simply the be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