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irly horrible at writing, I figured a demo program w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ter way to demostrate this DesqView library. The library i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icrosoft C compilers and was written using Microsoft QuickC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ource of further information is one of Ralf Brown's interrup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, I believe, being INTER290.ZIP on most BBS's. The most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s INT 15h which is the general API interrupt fo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program shows how to hide, color, resize, move, attach and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sk window, an alternate window and how to use the mous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is not very obvious, but hopefully this will improve ov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get more used to DesqView programming. In other words,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re bug-free, but a good deal of care and other information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mentioned interrupt info files) are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lease is currently underway. Although it may take a whil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at deal easier to understand. Meanwhile, those who have a idea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in DesqView may plow right in and use this library.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.H file for a list of functions and various flags and the DVTEST1.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 on how to us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