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SCR.BTM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aniv Gol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CR.BTM is a batch file written in 4dos's batch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ier and faster interface to DESQView's CONVSC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handling DV's script files,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vert a file called ??-scrip.dvs to ??-scrip.tx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?? stand for the two keys used to invoke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gram menu). However, CONVSCR still requires you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names of both the source and the destin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R.BTM accepts two parameters on the command line - the two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 keys, and the requsted conversion (script to text o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. Then it uses 4dos "keystack" command to pa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cks to CONVS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 Say you want to convert the script you us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text. Assuming that the keys you use to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TP", the format of DVSCR.BTM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R /s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would be a text file named tp-scri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description of the command line param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type : DVSC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   DVSCR option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/s  convert script file (.dvs) to text file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convert text file (.txt) to script file (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if the file name is 2 characters long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 to be of the form xx-scrip.[dvs\txt]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file cannot be found, or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more then two characters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as a fully qualified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the optio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little more about the treatment of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tters long filenames are first assumed to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?-scrip.dvs or ??-scrip.txt (depending weather /t or /s was used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R tries to locate that file. If it can't find it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really called ??.dvs or ??.txt, and looks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at either, then it means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longer then 2 letters are always assumed to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dvs or ???????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SCR utility must be on your path,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R can handle filenames preceded by paths correctly (c:\dv\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sidered a two letters long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VSCR is usefull only if you are using 4do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DESQView are both registered trademarks of the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 guess a freeware. However, I retain all rights to it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- disclaim any responsibilty to any consequenc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bug reports are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: s2942275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Yaniv G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geula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d-Hasharon 45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