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 - Run a command, and display the total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TM command_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nal DOS commands, like DIR, need to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M "DIR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 CL /C TEST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