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v1.5a: Directory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displays directories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 [d:\path\][/ahos][/cdefgnrtuvwx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] specifies the path for directories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default drive is used. If \path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is used. Wildcard characters ? and *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 directori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directori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directori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 directories with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directori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 directori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directori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message listing. Only lists fil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extended director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ate\time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directories without the leading full path. Use with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root directory to recurs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strip lea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leading drive letter and colon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8.3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rides windows dos 7.10 long filenames and lists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8.3 stored format. Use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isplay directories in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5 directories per line when used with /v and /f.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in wide list, /e must 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truncat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railing slash for cohesi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directories in lowercase unless windows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nsensitive directory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e\tim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creation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access dat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modified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at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ti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directories in windows\system beginning with the lette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 \windows\system\v*.*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ee can accept ? and * characters only in the ending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t imbedded, for example: Stree \windows\s*.*\v*.*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dos long filenames may be used if enclosed in quotes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 directories are used for windows d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"\windows\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combination of /1, /2, and /3 are used, ea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a white backslash, with creation date\ti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ccess date second, and last modified date\tim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windows dos box, the creation date\time,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modified date\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7.10, only the last modified date\time and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versions prior to 7.10 only the last modified date\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the last access date will follow th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