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is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Don't You Growl a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ny annoying features of the IBM PC and certain compatib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ise generated by the floppy disk drives.  I have foun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riably that the fault is not in the drive but in some brain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original design of the system.  Apparently when Big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esigned the PC, they were anticipating using the "worst case"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s.  These drives were to be so poorly designed (i.e. cheap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to use a 9 millisecond track to track step rate.  Thus,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, all disk drives, no matter how good, were to be driven at this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 But then, who ever accused the Big Blue Mother of using goo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(or fortunately as you view it) most decent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run at a stepping rate of at least 6 millisceonds (tr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).  When these drives are run at lower than their rated stepping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ften sound like thrashing machines.  Resonance sets up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walk of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cloners in their thirst for 100% compatibility stu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 ms. step rate.  Thus, a lot of the "clones" also sound like thr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(if not all) of the floppy drives manufactured today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at a 6 ms. step rate.  Some of the full height drive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I 52A, while rated at 5 ms will operate dependably (and very quietly) a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 All of the half height drives that I am aware of will operate at 6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low threshold of pain as far as noise is concerned, I decid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it.  The program STEPRAT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RATE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is 3, 6, 9 o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TEPRATE is run without any parameters it will display the presen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oper Step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determine which step rate is proper for your drive? 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ot up your system.  Set the step rate at 12 ms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RAT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sert a clean diskette into drive B or drive A in the case of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ystem, and fill it up with files via a COPY *.* command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ar the drive grind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erase all the files from the "clean" diskette (Drive B)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ate to 9 m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PRATE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COPY procedure to the "empty" diskette.  The drive noi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(but perhaps not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 the step rate to 6 millisecond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RA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the noise test using the the copy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t the step rate to 3 millisecond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R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ecified step rate is too fast for the particular driv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get SEEK errors or BAD SECTOR error messages during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In this case, use the next higher step rate (i.e. larger nu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orrect step rate is found, include the 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peace and tranquility be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L. F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Willow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Carmel, TN 37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357-3355 (after 7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formed a major rewrite of this code.  (And thank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source.)  Functionally it works the sam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much neater and the compiled program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r my 8MHz 80286 XT clone, with BUFFERS=15 (a value I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esting, providing the best tradeoffs between disk acces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half-height floppy drive (Fujitsu, I believe).  My BIOS h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step rate at 6ms by default (PC-DO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Use PKXARC to test an archive (80Kb or so) on A: fo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Use the public domain VERDISK disk verify utility to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s and sectors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se the THRASHER program (which is great for really work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like a MixMaster) for extensiv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my own TOADTIME high-definition timer (constrained by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icks per second internal clock) for execu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</w:t>
        <w:tab/>
        <w:t xml:space="preserve">   PKXARC</w:t>
        <w:tab/>
        <w:tab/>
        <w:t>VERDISK</w:t>
        <w:tab/>
        <w:tab/>
        <w:t>THR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8.78</w:t>
        <w:tab/>
        <w:t>9.11</w:t>
        <w:tab/>
        <w:tab/>
        <w:t>25.65</w:t>
        <w:tab/>
        <w:tab/>
        <w:t>3:49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90</w:t>
        <w:tab/>
        <w:t>8.95</w:t>
        <w:tab/>
        <w:tab/>
        <w:t>2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85</w:t>
        <w:tab/>
        <w:t>8.90</w:t>
        <w:tab/>
        <w:tab/>
        <w:t>25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8.79</w:t>
        <w:tab/>
        <w:t>9.01</w:t>
        <w:tab/>
        <w:tab/>
        <w:t>25.87</w:t>
        <w:tab/>
        <w:tab/>
        <w:t>3:5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90</w:t>
        <w:tab/>
        <w:t>8.95</w:t>
        <w:tab/>
        <w:tab/>
        <w:t>2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89</w:t>
        <w:tab/>
        <w:t>8.90</w:t>
        <w:tab/>
        <w:tab/>
        <w:t>25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9.23</w:t>
        <w:tab/>
        <w:t>8.84</w:t>
        <w:tab/>
        <w:tab/>
        <w:t>25.60</w:t>
        <w:tab/>
        <w:tab/>
        <w:t>4:1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90</w:t>
        <w:tab/>
        <w:t>8.90</w:t>
        <w:tab/>
        <w:tab/>
        <w:t>2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84</w:t>
        <w:tab/>
        <w:t>8.90</w:t>
        <w:tab/>
        <w:tab/>
        <w:t>25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10.66</w:t>
        <w:tab/>
        <w:t>10.21</w:t>
        <w:tab/>
        <w:tab/>
        <w:t>25.65</w:t>
        <w:tab/>
        <w:tab/>
        <w:t>4:2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32</w:t>
        <w:tab/>
        <w:t>10.33</w:t>
        <w:tab/>
        <w:tab/>
        <w:t>2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33</w:t>
        <w:tab/>
        <w:t>10.33</w:t>
        <w:tab/>
        <w:tab/>
        <w:t>25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with 3, 6, and 9ms step rates with "sequential" disk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provided by large buffered disk reads) show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disk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is significant when you delay the step r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12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ghly random disk access, such as THRASHER (or DBM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, the disk access time increases in direct relationship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loppy disk drive will accept the 3ms rate, go ahea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RATE (or my version, STEPRAT1, renamed as you will) to set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ep rate time to 3ms (via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