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160, 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7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IS: 70313,3615 - Internet: info@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swcons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lso accept Mastercard or Vis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____________________________ Expire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($30.00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only - 5%)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Inside North America -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North America - $5)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17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can be ordered from the following sour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-4775 or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[71355,47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is source is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