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Number Machin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MBER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NUM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he Number Machine displ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include large numbers. TNUM uses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sa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5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,999,999,999. Displays interesting number f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graphic images. Activities includ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digits, writing numbers as word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ak or write numbers, and counting b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10. Program 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425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150 additional number facts for use in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/Adlib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NUM40.PCX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6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CT    DBF        7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DBF      512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DOC     3107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EXE    37092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GXL    30098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NTX      204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    RSC    40124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40   PCX     4172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4117   2-01-97  4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