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V1.45 - 14/8/92  -  door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Over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Over de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Sourcecode, extra utilities en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Andere Spectrum e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Puntjes op 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  Bedan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KENMERKEN VAN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Het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Spectrum en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De SamRam en het Sa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Basic uitbreiding van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De kraaksoftware van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De ingebouwde scher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De ingebouwde Z80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Hoe goed is 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Scherm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Geluid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Toetsenbord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 Het hoofdmenu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 De Tape interface e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 Overzetten van Spectrum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Overzetten vanaf Spectrum flop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Welke programma's zijn te gebruiken op 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2  D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3  D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4  De utility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5  Een digitale joystick voor d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TECHNISCH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Overzicht hardware kenmerken standa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Overzicht hardware kenmerken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Overzicht hardware kenmerken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Interne opbouw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De werking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Onoffici�le en extra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 Beveiligingsmethoden op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 Tips en truu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 Struktuur van een .Z80 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 De sourcecode van de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s Alan Turing dit in de 50er jaren bewees weten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elke computer in essentie precies even krachtig is.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X-80 tot de Cray, van een programmeerbare reken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 de duurste '486, in feite kunnen ze precies hetzelf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en is alleen wat sneller dan de ander, heeft m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 geheugen, andere input/output apparaten, m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manifestaties van een en dezelfde abstractie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 dit betekent is, dat je (in principe) ee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op computer A draait, zo op computer B kunt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urlijk is er wel een vertaalslag nodig, maar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aire instructie van computer A is te beschrij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lementaire instructies van computer B. Programma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vertaalslag uitvoeren worden emulatoren genoe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en zijn interpreters van niet-eigen machinecod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als GWBASIC een interpreter is van de code die BASIC 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iet zonder meer herkend wordt door de 8088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eren is overigens wat anders dan simuleren, ho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erschil subtiel is. Simuleren is de werk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bootsen, maar deze nabootsing is echt iets ander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werkelijkheid. Een voorbeeld is het model dat het K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voor het weer. Een storm kan door dit mode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epresenteerd en gesimuleerd, maar dat maak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imuleerde storm nog geen werkelijkheid: het zal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aarop het model loopt nergens hard waaien. Simu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ok vaak niet perfect: de gesimuleerde storm gaat na ve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tijd afwijken van wat er in de werkelijkheid gebe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eren is een nieuwe werkelijkheid cre�ren. Van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gpunt van het programma, dat oorspronkelijk geschrev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computer A, maakt het absoluut niet uit of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echt loopt op computer A, of dat het loop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, die loopt op computer B. Het programma 'ziet'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n enkel verschil. Een buitenstaander ziet ook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l: bij gelijke inputs produceert het programm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 dezelfde output als het programma +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computer B. Er is dus geen enkel functioneel vers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sen computer A en B. Als je de emulator opstar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dan LIJKT computer B niet alleen op A, d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computer A ge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e kunt theoretisch nog volhouden dat nergens '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de computer A 'gematerialiseerd' is, 'werkelijkh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worden. Computer B reageert wel hetzelfde, maar is 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afstand bekeken duidelijk anders dan compu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unctionaliteit is dan wel aanwezig, maar de 'geest'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 is afwezig. Inderdaad, je zou niet verw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weldenkende mensen op zo'n manier zouden reden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soort redeneringen kom je echter vaak tegen,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(maar niet fundamenteel andere) context, namelij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genaamde lichaam-geest probleem. Maar we dwalen a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praktijk zijn de zaken natuurlijk minder zwart-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moet veel sneller zijn dan computer A,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programma's te traag om praktisch bruikbaar te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moet ook meer geheugen hebben dan compute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l het geheugen van computer A (zowel Rom als Ra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eel geheugen verstopt in de randapparatuur) moet 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n, samen met de emulator. Verder moet, als het even 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meer input en output mogelijkheden hebb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. De beeldschermresolutie van A moet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er zijn dan die van B. Als aan deze voorwaar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daan, kun je computer A niet alleen theoretisch maar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ktisch heel goed emuleren op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koppel Sinclair ZX Spectrum 48K / IBM PC voldoe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praktische voorwaarden. Een PC is veel sneller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X Spectrum, heeft veel meer geheugen tot zijn beschik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dezelfde geluidsmogelijkheden en heeft veel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sche mogelijkheden. Vandaar dat ik op het idee kwa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 voor de PC te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ver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Spectrum Emulator emuleert de gewone ZX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Interface 1. Alles wordt op het allerlaagste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muleerd, wat betekend dat er geen veranderingen in d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ig waren, en dat alle programma's zonder problem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draaien. Alle ins en out, alle timing-rarit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Z80 instructies, zowel gewone als onoffici�le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, het geluid, het toetsenbord, de RS232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en niet te vergeten de tape interface: al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wez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emulator is natuurlijk om te beginnen leuk speel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ZX Spectrum fanaten die nu een PC hebben. M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is ook erg leuk voor alle andere mensen d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lijk snelle PC of AT hebben. Je krijgt dan toegang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norm uitgebreide verzameling van ZX Spectrum sp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van er letterlijk duizenden en nog eens duizend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akt. Vele van deze spellen zijn kwalitatief heel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, en kunnen ook tegenwoordig nog de vergelijking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ddelde PC-spel gemakkelijk door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Over de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dan nu de eigenlijke documentatie. Deze bestaat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e delen. Het eerste gedeelte, dat begint met hoofd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behandelt in het kort de Spectrum. Dit gedeel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al bedoeld voor die mensen die (vrijwel)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varing met de ZX Spectrum hebben. De Spectrum is een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zinnige machine; vooral het toetsenbord is no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ebruikelijk ingedeeld. Als dit toetsenbord wordt ge�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d op een afwijkend toetsenbord, zoals bijvoorbeel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PC of AT, is dat dus extra problematisch. I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l worden ook de uitbreidingen van de Sam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ven, zoals de ingebouwde disassembler, 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en d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tweede deel van de documentatie (hoofdstuk 3)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de emulator zelf. Het overzetten van programma'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naar de PC komt aan bod. Ook de mogelijk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communicatie tussen de Spectrum en de 'buitenwer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es: de PC) worden besp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laatste hoofdstuk behandelt de technisc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Emulator, met een uitgebreide beschrijving van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ende en minder bekende hardware kenmerk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, die van belang zijn voor de juiste emula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e van de ingewikkelder Spectrum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ourcecode, extra utilities en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 is een shareware-programma. Dit programma mag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preid worden, mits het pakket VOLLEDIG en ONGEWIJZI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gelaten. Niets is zo vervelend een half programm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jgen, of een niet goed werkend programma om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skundige wijzigingen in zijn aangebracht. Laat dit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erwege! Het programma wordt verspreid in de vorm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chzelf uitpakkend archiefbestand. Heeft de he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je kreeg niet de naam SPEC140.ARJ dan heeft ieman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zitten morre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Emulator mag een tijdje gratis uitgeprob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laten we zeggen een maand. Als je na deze 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tuigd bent van de kwaliteit van het programma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langer wil gebruiken, moet je j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e kost f 25,--, en hiervoor ontvang je de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s Convert, ConvZ80, DISCIPLE en Z80dump, en de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Spectrum Emulator. Bovendien krijg je de geregistr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e van Z80.EXE waarmee je Spectrum-programma'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cassette in kunt laden. Bovendien word je op de hoo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ouden van eventuele nieuw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Convert kun je allerhande Spectrum-formaten om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angbare PC-formaten, bijvoorbeeld Spectrum schermp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.GIF formaat, Spectrum BASIC naar ASCII en omgek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zovoorts. Het programma Z80dump is een kleine utility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eader van een .Z80 bestand te bekijken. Met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Spectrum DISCiPLE diskettes worden gelezen,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tenslotte kunnen de .Z80 bestanden worden omgez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 bestanden (gebruikt door VGASPEC, een Spaans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) en .SNA bestanden (gebruikt door JPP) en 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de paragrafen 3.12 en 3.13 voor een uitgebre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ijving van Convert en Conv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bedrijven, winkels, scholen e.d. is registrati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plicht als men besluit het programma te ga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als particulieren mag men het programma 1 maand ui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n en testen. Registratie kost nu echter f 100,--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. Men ontvangt na registratie ook bovengenoem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en bestanden, en ontvangt ook de nieuw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vendien wordt men telefonisch ondersteund bij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koop van de shareware-versie van de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derden is nadrukkelijk NIET TOEGESTAAN! Wel is h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e mogelijk geregistreerde versies te verk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bij de koper dan meteen geregistreerd gebruiker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men ge�nteresseerd is in het verkopen van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wordt men verzocht hierover kontakt met de 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te 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e vindt plaats door het verschuldigde b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5 of 100 gulden) over te maken 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ro 5945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n.v. 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eg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18 CT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eld duidelijk je adres, en welk floppy-formaat gew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(3,5'' of 5.25''). Je kunt ook een getekende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irobetaalkaart opsturen naar bovenstaand adres. Z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begeleidend briefje je volledige adres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nste floppy-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ndere Spectrum emul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zijn een aantal andere Spectrum emulatoren in om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PC en andere computers. De volgende lij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aseerd op een lijst uit de documentatie van J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JPP, door Arnt Gulbrandsen. Goeie emulator. Nog niet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est of hij sneller is dan Z80, maar JPP is in elk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veel trager. Heeft '386 nodig. Draait niet zo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trum-programma's als Z80. De interne opbouw is radik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s, en maakt gebruikt van de extra register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386. JPP maakt gebruik van het .SNA formaat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VGASPEC, door Alfonso Olloqui. Draait alleen op AT'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en is bovendien traag. Draait ook lang zovee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a's als Z80. VGASPEC maakt gebruik van .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PECTRUM, door Pedro Gimeno. Mogelijk een opvolg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PEC. Cassette-interface wordt ondersteund, oo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gere computers, maar kan waarschijnlijk geen snell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. SPECTRUM is trager dan Z80 en draait ook niet zo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a's. SPECTRUM gebruikt ook .SP files, maar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ts ander formaat als van VGASPEC. De documenta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een Nederlander vertaad van het spaans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P, een Poolse emulator, door J. Swiatek en K. Makou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documentatie is summier. SP gebruikt alleen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is niet mogelijk snapshots in te laden in SP, m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nt wel via een bestand programma's inladen met LOA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heeft een ingebouwde editor, en is trager dan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 heb niet getest hoeveel programma's op SP 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f hier heb ik de lijst regelrecht vertaald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e van JPP van Arnt Gulbrand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pectrum, door Peter McGavin. Heel goed, JPP is er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groot deel op gebaseerd. Heeft ongeveer een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nodig om op de volle snelheid te lopen.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-onderste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GB. Langzamer dan Spectrum, van Peter McGavin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ige door Peter geteste versie werkte niet op ee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en Italiaanse emulator waarvan de naam niet beken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stekende compatibiliteit, en redelijk snel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gelijk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en aantal emulatoren die nog niet uitgebracht zijn.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Gavin weet er meer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Atari ST/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ntje, genaamd Spectrum. Verkrijgbaar door anonie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j terminator.cc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Acorn Archime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n zeker bedrijf, Arxe, heeft er een geschreven maar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 nooit uitgebracht omdat Amstrad Arxe de ROM niet w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n distribueren. D. Lawrence heeft er ook een geschr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sschien is dit het programma van Arxe. Er is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e bij. Het programma loopt op ongeveer 70%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Spectrum snelheid op een ARM2, en heeft niet zo'n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emul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Commodore 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Whitby Software Spectrum simulator is een her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ROM voor de commodore. Het werkt alleen m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's, niet met machinecode, maar het werkt wel pr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r zijn er nog een aantal ZX81 emulatoren die het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 schijnen te doen. Op het Support BBS is XTender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en, geschreven door ****. Op dit BBS zijn ook alle m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ende Spectrum emulatoren op te halen, en een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en voor d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Puntjes op d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iteraard garandeer ik niet dat de Emulator helemaal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kt. Eventuele rampen ten gevolge van fou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or zijn het risico van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 Spectrum ROM zit in de Emulator ingebouwd. De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auteursrechtelijk beveiligd stuk software. Ik ga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uit dat gebruikers van de Spectrum Emulato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zit zijn van een Sinclair ZX Spectrum. Zo niet dan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Emulator 'Z80' niet gebruikt word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inclair Research blijft te allen tijde copyright-h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de ROM, ook indien men zich registreert voor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 auteur van de Spectrum Emulator blijft eigenaar hi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van de broncodes en van de machinecode voor de Sam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k als men zich registre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Bedan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Emulator is het resultaat van een lang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r intensief werken met de ZX Spectrum. Johan Muizela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hebben samen in die tijd de Spectrum heel goed leren 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 heeft tijdens het maken van de Spectrum Emulator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bouwende kritiek geleverd, en als het programma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el en 'af' uitziet is dat helemaal zijn verdien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dan zijn er nog een heleboel mensen die, ook doo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geren nadat de Spectrum Emulator uitkwam,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geholpen aan (deze versie van) de Spectrum Emulator.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ensen was de Emulator ongetwijfeld een minder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y Biesma, voor het debuggen van DISCiP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ald Gorter en Peter Kelders, voor het vinden va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Green, voor het corrigeren van SUMMARY.DOC, 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aanbieden van het maken van een vertal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t Gulbrandsen, voor de goede tips, waardoor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r een ietsje sneller w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nard en Johan Monderman, voor het testen van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or op vele spellet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k Pluim, voor het geheel belangeloos ter beschikking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 van zijn BBS als Support-BBS voor d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gebruikers groep in Groningen voor de enthousi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kties, en met name Tonnie Stap die mij de essenti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e over het DISCiPLE schijfformaat leve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. T.J.H.M. Trum, voor het mij opmerkzaam maken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nde fout in de documentatie, en een nog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nder fout in het introsch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van der Werff, die de macro's in EMUL.8 sub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paste zodat ze ook in A86 versie 3.22 werk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ud Zandbergen voor zijn prima uitgewerkte idee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e joystickinterface voor de PC, die nu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dersteund wordt door d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verder alle andere geregistreerde gebruikers voor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le bri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NMERKEN VAN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 in BASIC te werken op de Spectrum, zul je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en aan het toetsenbord. Dit is sterk afwijken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ste toetsenborden. Dit komt door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, waar Sir Clive, ver terug in het verleden (in '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ns) zo gek op was. Het werkt inderdaad ook wel sne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kelijk, maar niet voordat je er veel tijd en moe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oken hebt om ze te leren. Op een PC of AT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de keywords helemaal lastig, want ze staan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op de toetsen voor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heeft ��n toets die op geen enk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oorkomt, namelijk de Symbol Shift. (De 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toets op de Spectrum). De CTRL en de ALT toetsen n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Emulator de functie van Symbol Shift w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onder staat een lijst met de verschillend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hoe ze ingetikt moeten worden. Hier staat K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on keyword (witgedrukt op het originel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). Dit moet in 'K' mode ingetikt worden, du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ursor een K is. Dit is altijd het geval aan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E staat voor 'E' mode. Deze mode wordt bereik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ymbol-shift en de gewone shift tegelijk even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ken. De cursor verandert dan van een K (of een L,C of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E. Hierna wordt de lettertoets ingedrukt die er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SE staat ook voor 'E' mode, maar nu m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toets tegelijk met de symbol-shift ingedru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S tenslotte staat voor symbol-shift (De letter mo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, L of C mode met ALT of CTRL ingetikt wo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k de 1 letter karakters staan soms ergens ander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 ze 'horen' te staan, oftewel waar ze staan op h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. (zie tabel hieronder). Sommige toets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toetsenbord zijn echter ge�muleerd, zoals de grijze +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en de karakters , . / &lt; &gt; / ; : ' " _ en =. De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verblijven zijn de karakters die op het PC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Shift en een cijfertoets bereikbaar zijn. De volgor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C toetsenbord is !@#$%^&amp;*() ,op he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is het !@#$%&amp;'()_ .De meeste veranderde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op een makkelijker manier direct in te tikken;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&amp; en de tekens ( en ) zijn 1 plaats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schoven. De &amp; wordt niet zo vaak gebruikt, maar bij 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) moet je even oppassen; dat doe je snel fout. Z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de 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.    Code | Keyw.    Code | Keyw.    Code | Keyw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 E g    DIM      K d    LPRINT   E c    RND     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     SE w   DRAW     K w    MERGE    SE t   RUN      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S y    ERASE    SE 7   MOVE     SE 6   SAVE    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N      SE q   EXP      E x    NEW      K a    SCREEN$  S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S i    FLASH    SE v   NEXT     K n    SGN     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N      SE e   FN       SE 2   NOT      S s    SIN     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 SE l   FOR      K f    OPEN #   SE 4   SQR      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SE z   FORMAT   SE 0   OR       S u    STOP    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     E b    GO SUB   K h    OUT      SE o   STR$    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 K b    GO TO    K g    OVER     SE n   TAB      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  SE b   IF       K u    PAPER    SE c   TAN     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     SE 9   IN       SE i   PAUSE    K m    THEN     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$     E u    INK      SE x   PEEK     E o    TO       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  SE h   INKEY$   E n    PI       E m    USR     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K x    INPUT    K i    PLOT     K q    VAL      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#  SE 5   INT      E r    POINT    SE 8   VAL$     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K v    INVERSE  SE m   POKE     K o    VERIFY   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E i    LEN      E k    PRINT    K p    &lt;=       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K c    LET      K l    RANDOMIZE K t   &gt;=      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K z    LIST     K k    READ     E a    &lt;&gt;       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 E w    LLIST    E v    REM     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E d    LN       E z    RESTORE  E s    DEC      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FN   SE 1   LOAD     K j    RETURN   K y    HEX      S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   Spectrum kbrd   Op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S 6             ALT (of CTR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S 7             ALT 7 of '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S 8 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S 9 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S 0             ALT 0 of SHFT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S r             ALT r of SHFT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S t             ALT t of SHFT &g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S o             ALT o of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S p             ALT p of SHFT "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S h           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S j             ALT j of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S k             ALT k of SHFT +/= of 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S l             ALT l of +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S z             ALT z of SFHT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S c             ALT c of SHFT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S v             ALT v of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S b             ALT b of GREY PRTS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S n             ALT n of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S m             ALT m of &gt;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 een belangrijke opmerking: De Spectrum heef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te Break-toets. Hiervoor gebruikt men Shift-Spatieb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BASIC programma kan dus met Shift-Spatie afge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Met de combinatie CTRL-BREAK kun je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pectrum en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Spectrum zijn in de loop der tijden zeer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geschreven, en ook veel spelletjes. To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net was uitgekomen, waren er geen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rijgbaar. De oudere spellen werken dus alle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. Voor de besturing werden vaak de cursor-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, dwz de toetsen 5 t/m 8. Deze toetsen had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gende functies: 5 links, 6 onder, 7 boven, 8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kwamen de joystick-interfaces. Sinclair kwam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een zeer eenvoudige interface, de Sinclai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gebruikte de toetsen 1 t/m 5, en 6 t/m 0. E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 dat de Sinclair Joystick ondersteunt, is du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het toetsenbord te besturen! De meeste PC-spelle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an het toetsenbord gebruik maken, gebruik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iebalk als vuurtoets. Bij de Spectrum wordt meest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ets gebruikt; dit is ook de vuurtoets bij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dat veel programma's al werkten met de cursor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besturing, kwam Protek met een interface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de cursortoetsen liet besturen. Een protek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bij een programma is dus equivalent aan 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. Ook een AGF-joystick werkt met dezelfde cursor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nige joystick die echt opgang heeft gemaakt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het toetsenbord werkte, is de Kempston joystick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geeft zijn informatie door via IN-poort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ge�muleerde Spectrum joystick wordt bestuurd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jltjestoetsen op het PC toetsenbord, of met een analog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(die op joystickpoort A aangesloten moet worden)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een digitale joystick. Als een digitale joystick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, moet deze op een speciale manier aangesloten wo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dit precies moet kun je lezen in paragraaf 3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 kunt een cursor-, sinclair- of kempstonjoystick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eren; de meeste spelletjes zijn op deze mani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uren met de gewone pijltjestoetsen of een echt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ke joystickstandaard je wilt gebruiken kun je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tarten aangeven (standaard is cursor, met -j1, -j2 en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respectievelijk Sinclair 1 (toetsen 1-5), Sinclai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etsen 6-0) en Kempston ingesteld), maar je kunt de 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via het hoofdmenu veranderen: F10, en dan menu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nge Settings", of direct via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joystick-vuurtoets kunnen vier toets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oetsenbord gebruikt worden. Allereerst 5, 0 en .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jferblokje. Omdat je vingers elkaar op dat blokje al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 weg zitten, kun je ook de TAB-toets als vuur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BASIC regel-editor van de Spectrum kun je j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uren met Shift en de cursor-toetsen. Om het programm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SIC makkelijker te maken kan de Emulator di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voor je doen: als de joystick-emulatie o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, en je drukt op NumLock, dan wordt er automatisch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gedrukt als je op een pijltjestoets 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 SamRam en het Sa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amRam is een hardware uitbreiding die ik heb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mijn Spectrum. Het bestaat uit drie delen; ee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 RAM uitbreiding, geschakeld in het romgebied;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sche schakelaar voor het schakelen van ee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 ram-bank bovenin het geheugen en een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ondersteunt de SamRam. Alles is ge�mul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een gedetailleerde beschrijving van de SamRam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hoofdstuk 4. Normaal emuleert de Emulator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met interface 1. Als je de Emulator echter o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optie -s wordt ook de SamRam ge�muleerd. Het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deel van de SamRam is vooral dat je elk programma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breken. Op de Emulator is dit voordeel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idelijk, maar ook dan is de SamRam handig weg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bouwde disassembler die je op elk punt tijdens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kunt aanroepen. Een belangrijke mogelijk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amRam is dat elk programma naar tape geschrev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in een voor gewone Spectrums leesbaar 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paragraaf 2.5 voor een uitleg hier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amRam software, het Sam Operating System, be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fweg uit twee delen. Ten eerste zijn er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toegevoegd aan het standaard Spectru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senaal. Ten tweede, het belangrijkste, is 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aksoftware, waarmee programma's gestopt en weg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worden. Hierbij zitten ook een kleine scherm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en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kraaksoftware wordt geactiveerd door een N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muleerd door een druk op F9. Er verschijnt een menu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onen; de uitleg staat hieronder. Als nogmaals op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rukt wordt, terwijl de kraaksoftware nog aktief is,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een reset van de Spectrum tot gevolg. Een 'gene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roep van de kraaksoftware is dus niet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Basic uitbreiding van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zijn vier commando's toegevoegd aan de norma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, te weten *RS, *MOVE, *SAVE en *SPECTRUM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0, I1 etc. stelt een integer expressie v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RS I0,I1,I2,....,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OVE I0,I1,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AVE I0,I1,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RS stuurt bytes naar de Interface-1 RS232 poort.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al gemakkelijk om even snel een prin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ren, zonder daarvoor apart een RS232 kanaa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ven openen met bijvoorbeeld OPEN #3;"b", FORMAT "b",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OVE is een geheugenblok-verplaats routine. I0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van het geheugenblok, I1 is het adres waar het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toe moet en I2 is de lengte van het blok. *MOV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 of LDDR als het blok omlaag resp. omhoog versc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worden, om ervoor te zorgen dat overlappende blo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gaan 'interfere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AVE is hetzelfde als *MOVE, behalve dat tijdens de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 LDDR de shadowrom van de SamRam is ingeschakeld.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 *SAVE altijd als ik een update van de shadowrom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ren. Dit lukt echter niet op de Emulator,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een ROM-poke altijd onderschept. *SAVE is we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 om een kopie van de shadowrom in de RAM te z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hem te bekijken met een disassembler. Di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met het commando *SAVE 0,32768,16384.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rom kan nu bekeken worden vanaf adres #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PECTRUM is een zeer eenvoudig commando; het schakel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Ram uit en start de standaard spectrum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ten deze 4 commando's zijn er ook nog enk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eiten ingebouwd, te weten een ramdisk van 25K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save/snellaad routine en decimaal/hexadecimaal con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es. De snellaad routines zijn in de Emulator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, omdat de gebruikte OUT-instructies naar adre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nkswitch) teveel tijd 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amdisk routines zijn echter prima te gebruik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is gelijk aan die, gebruikt bij de Spectrum 128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sette statements zijn te gebruiken, zoals LOAD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en VERIFY. Na het keyword moet een uitroep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plaatst worden.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!"a"               Zet een basic programma in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der de naam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!"scherm" SCREEN$  Save een scherm onder d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sch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!"a"              Merge een programma uit d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!"scherm" CODE     Laad een codeblok uit de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foutmeldingen bij gebruik van de ramdisk zijn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die bij gebruik van de tape. "R Tape loading error"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ter nooit optreden. Als een programma niet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, verschijnt de errormelding "8 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 commando's voor gebruik met de ramdisk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!                   Geeft een inhoudsopgav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mdisk met aantal vrij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!                Maakt de ramdisk helemaal le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!"naam"           Verwijdert de file 'naam'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 een paar opmerkingen betreffende de ram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 een file gevonden wordt, maar het is nie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vraagde type, dan wordt ook error 8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T ! geeft bij elke file een extensie, gekozen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gende v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D voor code files en sc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S voor basic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HR voor character ar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MB voor number ar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j ERASE ! mag geen type (CODE, DATA, SCREEN$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zijn er de hexadecimaal conversie functies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en DEC en HEX. Deze zitten onder de toetsen q en w (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abel hierboven). Als de SamRam ingeschakeld is ben je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uncties ACS en ASN, die normaal onder SE q en SE w z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jt. De functies HEX en DEC kunnen getallen van 0 tot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. Ze worden als volgt gebrui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"hexadecimaal getal"     geeft een 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getal                    geeft 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e kraaksoftware van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als gezegd wordt de kraaksoftware van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start met een druk op NMI. Een NMI wordt ge�mul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op F5 gedrukt wordt. Er verschijnt een window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onen, en een aanwijspijltje. Er zijn 8 ikonen, die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 een voor een, van linksboven naar rechts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emaal linksboven in de hoek staat een pijl met e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n. De N is geschreven in de gewon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set. Met deze optie keer je terug naar d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, dus met de standaard Spectrum ROM in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arnaast staat precies zo'n pijl, maar dan met ee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n, geschreven in de SamRam karakterset. Deze optie d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es hetzelfde als N, alleen keer je terug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Spectrum, dus met ingeschakelde Sam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 weer naast staat de optie 'disassembler', een loe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'mc' van machinecode erin. Deze optie wordt hiero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apart hoofdstuk uitgelegd. De disassembler is oo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ren met een druk op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emaal rechts staat de ikoon voor de schermeditor. 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voor een uitleg hiervan. De schermeditor is oo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roepen met een druk o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onder staat de optie voor scherm 2. Scherm 1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, zoals deze op het beeld stond bij de NMI; sch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bewaard als je uit de kraaksoftware terugkeert, 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volgende keer opnieuw gebruikt worden. Deze op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akt om makkelijk schermpjes uit programma's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naast staat de 'print scherm' optie. Deze heb i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jzelf gemaakt; het stuurt een kopie van het scherm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 poort naar de printer, in het STAR GEMINI-10X 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ondersteun lekker geen andere printers. De 'scherm 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zit onder de P toets. Om een Spectrum schermpje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printer dan de STAR GEMINI-10X af te drukken, of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schermpje in een PC-tekenprogramma binnen te halen,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het volgende 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 Leid de RS232 output om na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 Als het huidige scherm bewaard moet worden, terwijl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ASIC zit, is het voldoende SAVE *"b" SCREEN$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 Anders: Als het scherm dat je wil bewaren zichtbaa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uk op F5 voor NMI, type '2' en daarna '1' (sche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slaan). Druk op ALT F6 om de Spectrum te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 in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3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*"b" CODE 51200,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 CLEAR is ervoor om de stack naar beneden te ha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 de OUT wordt de bovenste RAM-bank omgeschakeld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 het SAVE-statement wordt het schermpje, da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res 51200 of #c800 is opgeslagen, weggeschr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- In plaats van de procedure beschreven bij 3 is he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gelijk in te ti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0: SAVE *"b" 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 pause 0 zorgt ervoor dat de Spectrum op een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cht). Druk daarna op F9, type '2' en daarna '3' (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rmen verwisselen), druk dan op 'E' om terug te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ar BASIC, en druk op een to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het plaatje in een PC programma geladen moet wor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een andere methode, die een .GIF bestand oplevert. H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moment van wegschrijven van het .Z80 bestand zich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 kan met de utility CONVERT direct omgezet worden. 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af 3.12 voor meer informatie hie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ast deze optie zit de optie 'save programma', de be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jkste optie op mijn gewone Spectrum. Ook voor d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optie handig: elk .Z80 bestand kan eenvoudig op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t worden. Dit gaat als volgt: laad het programma 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80 bestand en druk op een geschikt punt op F5, N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eel kun je eerder een laadschermpje in de buffer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 twee zetten, met de hierboven beschreven methode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op 'S' van 'save programma' drukt, krijg je een window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n waarin je drie dingen kan instellen: of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opstarten met SamRam of met de gewone Spectrum ROM, of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laadscherm bijgesaved moet worden en of het programma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of microdrive geschreven moet worden. Van deze op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de tweede van belang; de eerste is alleen belang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mijn eigen Spectrum, en de microdrive word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steund zodat hier �berhaupt niet naar geschrev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Nadat je een filenaam hebt ingetikt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naar tape geschreven. Dit zou dan weer op een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ingeladen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angrijke opmerking: de instellingen kunn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d door op de ikonen te klikken met het pijltje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eve ikoon wordt dan helder, met BRIGHT 1. Op CG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is dit echter niet zichtba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zit helemaal rechtsonder de overige op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jf in totaal, in een menu onder de toetsen A t/m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ee krijgt men een inhoudsopgave van de microdriv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scherm. In de huidige versie van geen be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Save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Save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Keuze op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bovenstaande drie opties is de snelheid van het t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em in te stellen, en eventueel op te slaa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y backed-up CMOS RAM. Standaard staat de SamR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ingesteld op normale save-snelheid; de snel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t niet wegens het gebruik in de snelle save routin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r trage OUT-instructies naar poort 31. Deze opties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geen functie in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ze optie wordt het lopende programma onder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enkele belangrijke systeemvariabelen op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gezet (Voor de liefhebbers: de stack wordt scho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akt; ERRSP wordt gereset, DFSZ wordt 2, IY word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610 en de interrupt mode op 1 gezet.) en word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M gesprongen. Met deze optie kun je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s weer tot leven brengen als 'ie gecrash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De ingebouwde scherm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de ingebouwde schermeditor kunnen schermp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past worden. De editor is speciaal gemaakt om eni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inkte laadschermpjes weer op te kalefateren.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is de editor niet bijzonder handig. Ik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in het kort de commando's uit de doeken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editor kun je met de cursor in de vorm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-teken aanwijzen waar een bepaalde bewerking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voerd. Deze cursor is met de cursortoetsen (5 t/m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 de pijltjestoetsen op het PC toetsenbord (die i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ursortoetsen emuleren) te verplaatsen.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aanslagen zijn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: Haal de kleur op van de plaats waar de cursor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, en zet dit in het geheugen. Deze opgeslagen kleu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worden bij de volgende opdr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: Zet de kleur die in het geheugen staat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 Haal ('Get') een karakter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: Zet ('Put') een karakter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bovenstaande vier opties kunnen stukken v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leeggemaakt worden, of een andere kleur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: Verwijder ('remove') alle beeldscherminformat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te zien is. Als de Paper en Ink kleur hetzelfde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 beeldscherminformatie niet te zien. Deze optie ha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onnodige informatie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: Bekijk ('look') het scherm, door alle kleur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(tijdelijk!) af te halen. Zo is te zien wat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zichtbare informatie op het scherm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: Ga terug naar het hoofdmenu. Doet hetzelfde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 op EDIT (=Shift 1, of ESC in de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Verander border-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: Wis beeldscherm (Het Basic CLS commando zit op d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je in de scherm-editor op nul (0) drukt,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en onder de cursor uitvergroot linksboven in beeld gez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kun je het pixel voor pixel veranderen. De cursor is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r met de toetsen 5 t/m 8 te verplaatsen. Een druk op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t een pixel op de plaats als er geen stond, en haal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weg als er wel een stond. Met Enter of Edit (of ESC) 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weer op het gewone scherm va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ze mode zijn er twee extra commando's: met C wi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lokje; alle pixels gaan uit, en met I inverteer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k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De ingebouwde Z80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belangrijkste in de SamRam software is eigenlij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r, althans, deze gebruik ik het meest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r lijkt wat zijn uiterlijk betreft nogal op 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is wat mogelijkheden betreft wat simpeler: je kunt bi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 niet single-ste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dat in het hoofdmenu op D is gedrukt, verschij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 van de disassembler in beeld. Deze bestaat uit 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n. Bovenaan staan de eerste 8 instructies gedisassem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f de geheugenpointer, vanaf hier genoemd MP. Daa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 de waarde van de stack pointer, kortweg SP, met da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er de eerste negen adressen op de stack. Daar weer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 de waarde van de Program Counter of PC (Vergelijk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IP van de 8088/86). Op dit punt is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opt toen op NMI (F5) werd 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ast de PC staan de drie MP-geheugens. Hierin kunnen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e pointers worden opgeslagen, die weer snel opger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worden. Vooral handig om even te stopp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n van een hoofdroutine, de huidige plaats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an, en even een subroutine disassemblen. Als dit gebe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kan de draad weer snel opgepikt worden door de oud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ug te 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onder staan 24 adressen, met de inhou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, van 11 voor de MP tot 12 na de MP. Onder deze 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ak staat een underscore als cursor te wachten op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kunnen nu eenlettercommando's in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er bytes of adressen als operand gegeven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gebeurt dit in het default type, dus of decima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al. Het default type is bij het begin hex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bytes en adressen op het scherm in hex 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een druk op #, dus op ALT-3 wissel je tussen he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al. Als het default type dec is, verschijnen ook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llen op het beeld in decimale not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$ en # kun je het default type omzeilen. 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    =       65535 decimaal, als def.type 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   =       32768 dec. als def.type 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   =       8000 dec. als def.type 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de    =       error als def.type 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000   =       8000 dec, ongeacht het de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8000   =       32768 dec, ongeacht het de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2768  =       error, ongeacht def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je een getal in moet voeren, zijn er ook no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gende drie mogelijkheden. Met een druk op Enter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 regel wordt de bewerking/actie afgebroken, en ee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ert de huidige waarde van d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regel begint met " (aanhalingstekens), dan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van het getal de ascii waarde van het tek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achter het aanhalingsteken staat. Dus: "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ert de waarde #30 ($48); "A de waarde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onder volgt een korte beschrijving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van de dis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Met Q wordt de memory-pointer 1 kleiner; je verschu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adres naar b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Met A doe je precies het tegenovergestelde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-pointer wordt 1 groter, je verschuift een adres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: Met een druk op de Enter- of Return-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uif je 1 instructie naar beneden. Dit heeft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zelfde effect als 1 tot 4 keer op A drukken. De 8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bovenaan het scherm schuiven 1 regel naar bo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ovenste instructie verdwijnt uit het 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: Met M kun je de memory-pointer instellen. Er mo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l ingetikt worden (zie opm. hierbo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: (Put). Hierachter moet een getal ingevo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getal wordt opgeslagen in de eerste van de dri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geheugenplaatsen. Meestal gebruik je 'm' (zie o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oven) om de huidige waarde van de memory point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slaan. De twee laatst ingevoerde waarden schuiv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ats naar rechts, en de waarde in het derde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wij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 (Get). Hierachter verwacht de disassembler een cij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1 tot 3. Hiermee wordt de waarde van een van de 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ointer geheugenplaatsen in de actiev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(Byte). De disassembler vraagt nu om een byte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, op de plaats van de memory pointer, i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poked worden, en de memory pointer wordt 1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esch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(Insert). Deze optie is hetzelfde als optie B,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jft de disassembler bytes vragen en achter elkaa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ugen zetten, totdat een Enter gegeven wordt op een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: Hiermee wordt het default type veranderd: Was het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is het nu decimaal, en omgekeerd. Alle adress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ook in het default type op het scherm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 (Find). De ingebouwde zoek-optie. Je kunt nu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al tien bytes invoeren, waarna de disassembler van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emory-pointer zal zoeken totdat de gevraagde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j bytes gevonden wordt. Als de byte of de rij byte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onden wordt, zal het zoeken stoppen op adres 0. De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s moeten regel voor regel ingevoerd worden. Is bijv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 een byte ingevoerd, dan moet een enter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waarna vervolgd kan worden met het invo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vens. Bij een druk op enter op een lege regel, of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tien bytes zijn ingevoerd, zal het zoeken beginnen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vier verschillende typen gegevens bij deze op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eerste kun je gewoon een byte invoeren, hexadecima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al volgens de normale regels. Als het getal 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ert groter is dan 255 (#FF), wordt een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ondersteld. Er wordt dan gezocht naar de twee byt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n het woord vormen, met de lsb voorop, en daarach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(most significant byte). Je kunt ook een string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eren. Als de eerste karakter " is, wordt de re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verondersteld een string te zijn, en wordt hier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ocht. (Dus niet afsluiten met ". Als je "tekst" int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naar tekst" gezoc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is er het gegeven 'x'. Dit is een speci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al; het betekent 'alle gegevens'. Met een of meer x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je dus 'gaten' in je zoekstring maken. Dit maak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eken een stuk flexib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beelden: (voor een komma moet je een enter leze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kst          Zoekt naar de string: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, x, #00     Zoekt naar een Call instructie (#cd)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en routine in de onderste 256 bytes. (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 #0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#8101        Zoekt naar de rij bytes #01,#81, en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vonden zijn wijst de memory-pointer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or dit 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81           Zoekt naar de byte #81, NIET naar het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0081! (Een woord is pas een woord al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ter dan 255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: (Next). Hiermee wordt verder gezocht naar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voerde zoek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: Hiermee krijg je een pagina disassembly op je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mode zijn de volgende toetsaanslagen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: Terug naar hoofdscherm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of Shift 7 (Cursor omhoog, dus): Ga een bladzijde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isassembler onthoudt de adressen van de laatste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's; je kunt dus maximaal acht pagina's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Een byte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Een byte voo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: Maak een hardcopy van het scherm. Deze optie stuu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 naar de RS232 poort, in ASCII 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ke andere toets heeft tot gevolg dat je een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r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(List). Je komt in dezelfde mode als met '$' het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Je krijgt echter geen disassembly, maar een geheuge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ascii-codes op het scherm. Deze optie is vo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kkelijk voor het snel zoeken naar tekst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(Clear). Hiermee zijn stukken geheugen te wissen, o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llen met bytes. De disassembler komt met de prompts 'Fir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st' en 'With'. Hierachter moeten respectievelij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e en laatste adres, en de bytewaarde ingevul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mee de adressen moeten worden opgevuld. Het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 is inclus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(Dump). Dump een disassembly naar de RS232 poor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r komt met de prompts 'First' en 'La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achter het eerste en het laatste adres da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sassembled moet worden ingevuld. ('Last'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ef). Met deze optie kun je gemakkelijk een dis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 naar de PC 'porten', door de RS232-output om te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een bestand. (In deze file wordt het einde van de r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normale Spectrum manier, aangegeven door CR's. Om 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oor PC's gebruikelijke formaat met CR/LF's om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je CONVERT gebrui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(Registers). Deze optie is op twee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eren te gebruiken. Als je achter 'R' op enter dru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jg je de registers te zien, zoals die waren toen 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I gedrukt werd. Als je een registernaam intikt, te ki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 A,B,C,D,E,H,L,A',B',C',D',E',H',L',I,R (d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) en AF,BC,DE,HL,AF',BC',DE',HL',IX,IY,SP,PC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t registers en registerparen), kun je de waarde va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(Verplaats). De disassembler vraagt 'From', 'To'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ngth'. Al naar gelang de richting waarin verschov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ar boven of naar beneden in het geheugen), zal een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en LDDR instructie gebruikt worden om het geheugen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ver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slotte zijn er nog drie instructies die voo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emulator niet zo belangrijk zijn. Het zijn S (Save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) en H (Header read). Ik laat het aan de lezer ove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 te zoeken hoe ze precies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ze paragraaf zal ik proberen een kort overzich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unctioneren en het bedienen van de Emulator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r gedetailleerde informatie staat verderop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fdst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ard staat de Emulator zo ingesteld, dat bijn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op de hoogst mogelijke snelheid gedraai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snelheid kan, indien gewenst, met tot iets meer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4 teruggebracht worden. De emulatie van de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na perfect, maar er zijn enkele aspecten die onder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gebruiker staan en die de emulatie nog beter maken,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 van de snelheid. Dit zijn de R-register emulatie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-emulatie, beide belangrijk bij (erg goed) beveili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instellingen kunnen gewijzigd worden in het hoofd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tevoorschijn komt met een druk op F10. De me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etoetsen hebben een functie; een overzicht sta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hulp-schermpje dat je oproept me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Reset van de Spectrum wordt gegenereerd met ALT-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en NMI met F5. Dat laatste is alleen handig als 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Ram gebruikt (zie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ondersteunt de Spectrum tape interface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een voldoende snelle computer hebt waar de Emulato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'n 100% of sneller loopt, kun je in Real mod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(ook snellaad!) inladen. Op al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programma's ingeladen worden die op de gewone m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gesaved; hiervoor hoeft de Emulator niet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wordt in Real mode gezet met F7. In de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het beeldscherm niet meer periodiek bijgewerk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ook het toetsenbord niet meer gebruikt word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 tegenover dat de Emulator heel gelijkmatig lo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oor van snellaad en -save gebruik gemaakt kan word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ziekjes beter k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utput naar het ge�muleerde RS232 kanaa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-I, en de input hier vandaan, kan worden gekopp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PC-randapparatuur en bestanden. Dit gaat ook vi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fdmenu. Op deze manier kunnen Spectrum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eren met de PC-omge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onbelangrijk: er is ook voor joystick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orgd. Met de PC-pijltjestoetsen bestuur je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. Dit kun je ook doen met een analoge IBM-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en digitale joystick; in het laatste geval moet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e hardware-interface gebouwd worden.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die je bestuurt kun je kiezen uit Cursor, Kemp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inclair 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inclair ZX Spectrum Emulator moet als volgt opgestar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[{/|-}opties ...] [filenaam[.Z8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orden: de opties moeten beginnen met een / of een -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mogen meerdere van zijn (niet gescheiden door spa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 moet er weer een / of - voor.) Ze mogen ook wegge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Na de opties mag de naam van een .Z80 bestand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dat direct zal worden ingeladen. Hierbij is de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80 niet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ats van een .Z80 bestand kan ook alleen een pad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directory met .Z80 bestanden opgegeven worden. Als je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t zal de Emulator bij het opstarten je de mog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en uit de bestanden te kiezen en er eentje in te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de opties kunnen alle dingen ingesteld worden di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t hoofdmenu te wijzigen zijn plus enkele andere di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opstarten vastliggen. De volgende opties zijn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     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       Extende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  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  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  Plantronic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Plantronics (grijsti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Standaard Spectrum (zonder I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 Spectrum met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k       Kempston joystick (ipv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1, -j2  Sinclair joystick 1,2 (ipv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k       Gebruik geen digitale of analog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z       Gebruik Digitale Zandberg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 Dubbele interrupt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       LDIR/LDDR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 Snellere FLASH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  R register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16K IF1 bank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     Emuleer Issue-2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       Geen ge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N       Tape I/O via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l, -yh  Lage, hoge video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N       Spec RS232 output naar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N       Spec RS232 output naar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N       COMn naar Spec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F       Spec RS232 output naar fi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F       File F naar Spec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nnn.n   Maak rel. snelheid nnn.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   Hulp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de optie -h maakt de Emulator gebruik van d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art om het spectrum scherm af te beelden. Als een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aanwezig is, en deze wordt gedetecteerd, i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niet nodig; het programma zal dan automatisch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. Ook de opties -c en -e, voor respectievelijk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GA, zijn meestal niet nodig; in bijna alle gevalle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oftware de betreffende grafische kaart kunnen detec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k op dat er geen aparte VGA-optie is. EGA biedt de resol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alle kleuren die nodig zijn om het ZX Spectrum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dig te laten zien. Met een hogere resolutie en/of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uren wordt niks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 -x zorgt er ook voor dat het spectrum scherm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wordt afgebeeld. De herculeskaart wordt nu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ts anders, op een niet-standaard manier ingesteld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solutie 384*84 pixels wordt, in plaats van de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8*90 pixels. Hierdoor kan er een veel mooiere (en gro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beelding gemaakt worden. Het kan echter zijn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deze mode niet aankan; daarom wordt standaar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ehorende bij optie -h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plantronics videokaart wordt in de meeste gevall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het opstarten herkend, omdat er vaak ook CGA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Voor het gebruik van deze videokaart zijn de opties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-q nodig. Optie -p is de standaard; op monochroom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en is het resultaat met -q vaak moo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 de optie -n wordt de emulator in zijn me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klede vorm opgestart. De emulator heeft nu onge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vrij geheugen nodig. (64K voor de Spectrum en 136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mulator en data). Normaal wordt de emulator op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gewone Spectrum met interface 1. In deze vorm he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zo'n 240K geheugen nodig. Met de optie -s wor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mogelijk, de meest complete Spectrum opgestart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1 en SamRam. De emulator heeft dan zo'n 272K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ugen nodig. Als er onvoldoende vrij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ikbaar is, zal de emulator eerst prober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spectrum op te starten. Als dit ook niet l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rt de emulator naar DOS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opties -jk, -j1 en -j2 besturen de joystick-emu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zijn de PC-pijltjestoetsen en de eventuel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e joystick of de digitale joystick 'aangesloten'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toetsen en de 0 als vuurtoets. Veel spelletjes 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ok) samen met de Kempston of de Sinclair joysticks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-jk wordt de Kempston-joystick ge�muleerd, met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1 en -j2 worden respectievelijk de Sinclair joystick 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(resp. toetsen 1-5 en 6-0)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n analoge IBM joystick wordt, indien deze is aangesl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kend en werkt dan verder als Spectrum Cursor, Kemps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lair joystick. Als dit niet de bedoeling is,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denkt een joystick te zien terwijl er g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sloten kan optie -kk worden gebruikt. Ook een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(zie paragraaf 3.15) zal worden herkend. Moch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goed gaan dan kan een digitale joystick geforceer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kend met optie -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 de optie -d wordt er tweemaal zo vaak 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interrupt gegenereerd. Het is voor het ge�mul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nu net alsof er niet 50 keer maar 100 ke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e een interrupt voorkomt. Sommige spell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door sneller. Ook reageert het toetsenbord sn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de Spectrum ROM het toetsenbord via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scant. Wees echter voorzichtig met deze optie; 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en die door gebruik van deze optie juist langz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; sommige lopen zelfs helemaal in de soep en cras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je echter wat in Spectrum BASIC wil doen, is het st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te raden deze optie te gebruiken, vooral op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zamere computers, omdat het toetsenbord dan veel b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geert. Ook is het nuttig om bij elk spel even te pr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k effect deze optie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 -l heeft tot gevolg dat de Emulator de LDI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DR instructies beter gaat emuleren. Door goed beveili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zoals programma's die van SPEEDLOCK gebruik m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ngewone eigenschappen van de LDIR instructi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e hoofdstuk 4 voor details.) Met de -l optie word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goed uitgevoerd. Zonder deze optie kunnen so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echter beduidend sneller lopen (probeer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set Willy en Manic M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Z80 LDIR en LDDR instructies worden relatief snel 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oerd door de emulator (als optie -l niet aktief is)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een programma draait dat veel van de LDIR instruct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ikt maakt, en je bovendien een snelle computer hebt,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zijn dat het programma veel te snel gaat lopen. (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set Willy). Ook dan is optie -l te gebruiken, alle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e emulator te v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in de command line -f staat, wordt de FLASH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spectrum 2 keer zo snel als normaal ge�muleerd.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zame computers is deze optie handig om een natuurlij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jkende Flash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 -r is bijna nooit nodig. So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eiligingsmethoden berusten op het decod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met behulp van het refresh-register. Om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goed te kunnen draaien, moet het re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a elke instruktie verhoogd worden. Dit result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vertraging van bijna 30%. Niet gebruiken dus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, tenzij het noodzakelijk is (zoals bij veel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an snellaad gebruik mak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en gewone Spectrum met Interface 1 beslaat he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ied van deze interface de volle 16K, hoewel er m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ROM in de interface zit. De bovenste 8K van de 16K b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lfde informatie als de onderste 8K, maar wordt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 Om de Interface 1 wat sneller te laten om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kel ik normaalgesproken alleen de onderste 8K i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t optie -w te veranderen. (Er zou een programma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die dit controleert.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mige oude programma's, zoals Spinads en Scrambler,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van uit dat als je geen toets indrukt, poort 254 d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teruggeeft. Dit gebeurde op Issue-2 Spectrum, terwij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-3 Spectrums de waarde 191 wordt teruggegeven. Om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n op te vangen maakt optie -2 van de Emulat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-2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 -g zorgt ervoor dat de Spectrum OUT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luidspreker onderschept worden. Een programma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geen geluid kunnen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optie -bN, met N=1,2,3,4 wordt aangegeven aa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le printerpoort de cassette-interface is aangesl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paragraaf 3.8 voor uitgebreide uitleg over loa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n van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af versie 1.30 zijn de optie -yl en -yh toegevoeg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aan voor lage en hoge video synchronisatie. Deze 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 te maken met een subtiel verschil tussen de manier waa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gewone Spectrum en de Spectrum Emulator de informati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geheugen presenteren. Bij de modernst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en, zoals Uridium en Ghosts &amp; Goblins, geeft dit vers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leiding tot een onrustig beeld, of flikkerende 'spri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it gebeurt is -yl vaak voldoende om het tegen te gaan.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nog geen spel tegengekomen die -yh nodig had, maar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digheid heb ik 'm er toch maar bijgedaan. Zie hoofdstuk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af 5, voor een meer technische beschrijving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optie -a wordt de output van de Spectrum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RS232 kanaal (het "b" of "t" kanaal van d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1) omgeleid naar een parallelle poort van d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-a2 leidt de output om naar LPT2.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s zonder opgegeven omleiding) wordt de output omge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e -o is net zo'n optie; alleen wordt nu d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 betreffende COM-poort gestuurd. Zorg er wel voo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oort goed staat ingesteld, doe dit anders door mi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het MODE commando. Voorbeeld: met -o2 wordt 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het SAVE *"b" SCREEN$ commando (alleen met Interf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COM2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optie -i geldt hetzelfde, alleen nu wordt 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voor input gebruikt. Zorg ook nu dat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juist staat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s -t en -u spreken voor zich. Als het bestan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cificeerd is bij optie -u niet bestaat zal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melding volgen; als het bestand bij optie -t be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deze verwijderd worden.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c:\myfil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atie tussen de optie en de filenaam is niet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erg snelle computers kan de Spectrum Emulator zo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en, dat spelletjes volkomen onspeelbaar worden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onhandelbaar, melodietjes onhoorbaar, enzovo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wel eigenaren van dit soort computers ongetwijfeld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eg hebben om gewoon een ZX Spectrum te kopen, en d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 helemaal niet nodig hebben, kom ik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en toch tegemoet met de optie -z. Als deze optie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, met achter de -z de snelheid van de Spect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nten, relatief ten opzichte van de gewone Spectrum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de Emulator proberen deze snelheid zo goed mogelij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aderen. B.v. op een gewone PC heeft het hoopvolle '-z10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n zin, en wordt de Emulator in de snelste stand gezet.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ndere kant wordt met '-z 0' de traagste stand gek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voor 80486-computers en snelle '386-computers is '-z 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aan te raden inst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 -z werkt alleen in de geregistreerde vers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een filenaam gegeven is, wordt deze file als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ingeladen en uitgevoerd. Voor meer informati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waren van Spectrum programma's zie in dit hoofd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af 7, over het hoofdmenu van de Emulator. De struk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.Z80 bestand wordt beschreven in hoofdstuk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na alle instellingen die bij het opstarten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kunnen tijdens de uitvoering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jzigd worden. Alleen de scherm-mode opties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e van de Spectrum (Interface 1, SamRam) l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f het opstarten van de Emulator v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e goed is 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versie emuleert de volledige standaard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alle standaard I/O mogelijkheden (geluid, toetsenb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, cassette i/o), de Interface 1 zonder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netwerk (dus alleen de software en de RS232 aanslu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Kempston joystick interface en de SamRam met bijbeho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is natuurlijk duidelijk dat programma's die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vragen dan wat hierboven staat niet zullen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ukkig zijn er maar weinig van zulke programma's. Bij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programma's gaan uit van een standaard Spectrum,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 is de vraag: hoeveel Spectrum programma's, die geno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 aan de gewone Spectrum met eventueel een Interfac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en op de Spectrum Emulator. Ik heb de emulator uitgeb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st en geprobeerd op een heleboel programma's, en to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 werkten ze vrijwel allemaal goed. Uitzonderingen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man, die raar doet als je aan de linkerkant van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valt, en Tomahawk, waarvan de speedlock-loader cras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ijnlijk door een vreemd gebruik van de Z80 flags.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kleine probleempjes na werken vrijwel all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raaien op een gewone Spectrum (met eventueel interf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op de Emulator, inclusief de programma's di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eiligingsdoeleinden gebruik maken van het 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verigens: het probleem 'Fireman' is opgelost, m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ossing implementeren zou betekenen dat veel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langzamer gaan lopen: onacceptab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 een ander aspect is van belang, namelijk de snel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80 emulator, die een belangrijk onderdeel i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, is (vrijwel) optimaal. De Z80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nelste die er is voor PC's. Alleen JPP, geschrev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t Gulbrandsen, is sneller. Deze is echter alleen gesch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'386 computers en hoger. Alle andere emulatoren (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m van CP/M, ZX81 en ZX Spectrum emulatoren) die ik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ien waren allemaal langzamer dan d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mijn PC, een Philips P3105 met V20 (=8 bits bus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Hz klok, loopt de emulator op ongeveer 19.5%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heid van een normale Spectrum. Dit komt overe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Z80 klokfrequentie van .195*3.5 MHz = ongeveer 700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requentie is inclusief de ondersteunende software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 emulatie, keyboard emulatie etc. M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heid zijn zeker niet alle programma's bruikbaar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heleboel lopen, soms met enige aanpassingen, op een 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vaardbare snelheid. Zie hoofdstuk 3.11 voor sugge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een 12 MHz NEC Powermate 1+ (AT) loopt de emulator op 6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lijkt weinig, maar het blijkt dat de vert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welijks opvalt. Vanaf een 12 MHz AT heb je gewoo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oel dat je op een Spectrum zit te werken (of te spe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25 MHz AT's en 80386's loopt de Emulator meestal r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ven de 100%, maar vertragen is nog niet echt nodig.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le 386's en alle 486's is vertragen een must. Ik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Emulator ��n keer op dik 400% zien lopen. Mo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icht, dat wel, maar spelen wil niet meer zo. Hier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agoptie -z een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cherm emul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spectrum beeldscherm is opgebouwd uit een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geheugen van 6144 bytes, en 768 bytes kleu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n. 1 kleurenbyte specificeert de kleur van 1 blok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8 schermbytes, van 64 puntjes 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de PC komt geen van de beeldschermformaten hierme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enigszins overeen. Om het Spectrumscherm op e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sch scherm af te beelden zal dus een vertaalslag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. Dit is nogal traag, dus het is voordelig niet tel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hele scherm naar PC-formaat te 'vertalen'. Alleen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ingen optreden zal deze verandering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t worden; anders gebeurt er ni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beeldscherm wordt elke keer als een interrupt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bekeken op veranderingen. Hierdoor is het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of het beeldscherm 50 keer per seconde afge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. Sommige programma's maken hier gebruik 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de beroemde Monty-spellen: de 'sprites'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kens uitgewist en weer opgebouwd, maar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gt ervoor dat als het beeldscherm 'langskomt' d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urig op het beeld staat. Bij deze spellen is het du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belang wat de fase is tussen de 50 Hz Z80 interrup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opbouwen van het beeld. Deze fase is met de opties -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-yh te reg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heeft 8 kleuren, als je de bright kl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rekent 16. Deze 16 kleuren kunnen niet in al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al afzonderlijk worden weergegeven. Als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gebruikt maakt van CGA kunnen er maar 4 kl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weergegeven. De bright kleuren hebben da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eit als de gewone kleuren, en de 8 kleur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eld in 4 groepen van 2 kleuren. Dit kan problemen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sommige programma's, maar meestal kun je duidelijk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er gebeurt. Alleen met een EGA of VGA kaart ku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kleuren afgebe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standaard Hercules gebruikt wordt is het probleem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ter, want in dat geval zijn de streepjespatron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uren 2-3 en 4-5 bijna niet uit elkaar te houden. Daa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beter gebruik gemaakt worden van Extended Hercu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ode wordt elke Spectrum pixel opgebouwd uit 4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. In dat geval zijn alle 8 kleuren onderscheid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and van het scherm, de border, kan ook een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jgen. Deze wordt 1 keer per interrupt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t, omdat het anders veel te langzaam zou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volg is dat er geen patronen in de border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worden. Echter, als je EGA of VGA gebruikt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staat in Real-mode, dan worden de patronen w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verscan geschreven. Bij het saven en laden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je dus wel de bekende strepen in de border. (I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zie paragraaf 3.8 over de Tape interface, zie je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, maar dan worden ze door de Emulator zelf gegener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niet door een Spectrum programm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Geluid emul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heeft heel simpele geluidsmogelijkheden;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t de luidspreker eigenlijk alleen maar aan of uit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komt echter precies overeen met wat een standaard PC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uidsmogelijkheden aan boord heeft; ook de PC k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dspreker slechts aan of uit zetten. Dit komt dus mo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ijn SamRam zit een bieper ingebouwd, die aan e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t kan worden. Deze is ook ge�muleerd. (Zie hoofdstu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tails over de aansturing van de bie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Toetsenbord emul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 het indrukken en loslaten van een toets op h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stuurt het toetsenbord een code naar de PC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houdt intern bij welke toetsen zijn ingedruk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ke niet, en vertaalt deze informatie naar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matrix. Ook enkele niet op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komende toetsen worden ge�mulee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ma, punt, kleiner/groter dan, deelstreep, vraagte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(op PrtSc), dubbele punt en puntkomma, dub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enkele aanhalingstekens, plus en min, = en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en CapsLock (wordt ge�muleerd als Shif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scape toets wordt als EDIT (Shift-1) ge�muleerd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namelijk op de Spectrum vaak gebruikt als een s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ets. De ALT en CTRL toetsen worden bei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Shift ge�mu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de pijltjestoetsen. De pijltjestoets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jferblokje (8,4,6 en 2) worden ge�muleerd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toetsen op de Spectrum (5,6,7 en 8). In de rege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Spectrum moeten de cursortoetsen samen me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drukt worden; als je NumLock indrukt wordt samen m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cursortoetsen direct ook de Shift toets in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pijltjestoetsen kunnen ook gebruikt wo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besturing, voor spelletjes. Normaal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jltjestoetsen ge�muleerd als de cursortoetsen, m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t ze ook laten functioneren als een van de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s (toetsen 1 t/m 5, of 6 tot en met 0)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mpston joystick (IN-poort 31). De mogelijkhede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opties -j1, -j2 en -jk ingesteld worden, en oo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hoofdmenu veranderd worden. Als vuurtoets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 5, 0 en . op het cijferblokje, en de TAB-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dat het toetsenbord van de Spectrum in een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keld, kan er, als er meer dan 2 toetsen te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ingedrukt, foute informatie binnenkomen. Zoal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eigenschappen van de Spectrum wordt ook hi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mige programma's gebruik van gemaakt. (B.v. Zynaps: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cursortoetsen in te drukken pauzeert het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eigenlijk checkt Zynaps op een toets in de rij 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deze 'fout' wordt ge�muleerd. Als je nu bijvoorbeel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, B en V tegelijk drukt, lijkt het voor de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ook de spatiebalk indrukt, en reageert de Spectru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'Break into Program' error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een aantal toetsen die een special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 voor de emulator, en die niet direct gekopp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aan een Spectrum toets of toetsencombinatie.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trl-Break. Hiermee keer je terug naa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de functietoetsen. Met een druk op F1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hulpschermpje, waarin in het kort alle on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 staan uitgelegd. Met F2 wordt het huidig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geSAVEd, en met F3 wordt een .Z80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laden. Met F4 spring je direct naar het submenu w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llingen van de Emulator veranderd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functietoets F5 genereert een NMI. (In de vo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es van de Emulator deed F1 dit.) Als de Sam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start wordt de kraaksoftware hiermee aktief;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Ram heeft een NMI een reset tot gevolg, of hele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s. Als je op ALT-F6 drukt, genereer je een gewon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. (Het indrukken van ALT voorkomt dat je per ongelu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reset.) Met functietoets F7 zet je de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mode (zie paragraaf 3.8 over de cassette-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functietoets F10. Hiermee aktiveer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fdmenu van de Emulator. Vanuit elk submenu kun je me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jd direct weer naar het hoofdmenu terugkeren. (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ger dan ESC gebruiken; hiermee ga je slechts ee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ger.) Vanuit het hoofdmenu kun je programma's la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n (ook met functietoetsen F2 en F3),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en (ook met functietoets F4), en terugke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Voor een uitgebreidere beschrijving zie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 een praktische tip m.b.t. het gebruik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in de Emulator op trage PC's. Op de PC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eg een toets heel licht en heel kort aan te slaa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m door te laten komen. Het toetsenbord is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gestuurd. Bij de Spectrum gebeu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scannen door polling. Dit gaat op de gewon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 goed, maar omdat de ge�muleerde Spectrum soms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zaam is, geeft dat toch enkele problemen. Je m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 vrij nadrukkelijk indrukken, en ook nadruk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laten (dus niet gelijk de volgende toets indrukken)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tijd te geven even bij te komen. Als j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gramma intikt in de Emulator is optie -d, dub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nelheid, handig om te gebruiken. Omdat de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routine interruptgestuurd is, maakt deze opt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een stuk s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Het hoofdmenu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 menu wordt opgeroepen met een druk op F10. Je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8 opties: terug naar emulator, naar Real-mode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laden of saven, de RS232 input of output oml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instellingen veranderen, naar DOS shellen of st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eeste van deze mogelijkheden kunnen ook direc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roepen door een functietoets: F2 voor saven, F3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, F4 voor het veranderen van instellingen, en F7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. Met F1 verschijnt een hulpscherm waar d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 (onder andere deze functietoetsen) ko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eal mode wordt uitgelegd in paragraaf 3.8, waar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ape interface wordt behand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je het programma wegschrijft op disk, wordt de ge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d van het Spectrum geheugen (48K) plus all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rgelijke van de Z80 weggeschreven. Je bevries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dus, en je kunt verdergaan waar je geblev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het programma weer in het geheugen te laden. Ook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llingen van de Emulator worden in de .Z80 file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zijn de instelling van de interruptsnelheid (dub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on), of de Emulator een Issue-2 of een Issue-3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eert, de instelling van de videosynchronisatie (h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 of laag) en welke joystickinterface ge�muleer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de menukeuze Laad programma gekozen wordt, moe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bestandsnaam intikken. Geef je een Return op een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, dan verschijnt een lijst van alle .Z80 files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uidige directory staan, gesorteerd op voorletter.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jltjestoetsen, PgUp, PgDn, Home en End kun je doo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jst lopen. Als je op een lettertoets drukt spring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uzebalk naar het eerste programma dat met di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t, om het zoeken in een uitgebreide lijst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vergemakkelijken. Als je deze lettertoets nog een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rukt springt de balk naar het volgende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zovoorts. Als het programma ingeladen is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llingen die in de .Z80 file zijn opgeslagen kom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een met de instellingen van de Emulator, dan z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 met de nieuwe instellingen verschijnen. Met een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een toets worden de instellingen gewijzigd; als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ets gedrukt wordt worden de instelling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af versie 1.42 kunnen ook .SNA bestanden direc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laden, dit op verzoek van Arnt Gulbrandsen. Dez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gebruikt door JPP (Arnt Gulbrandsen's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), door Peter McGavin's Spectrum emulator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, en door het Mirage Microdrive 'Dump'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 kunnen ook altijd worden geconverteerd met CONVZ80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80 bestanden, en ook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de optie Save programma bewaar je alleen het nor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Spectrum geheugen. De inhoud van de ramdis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amRam wordt niet bewaard; ook de 'stand' van d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. Je kunt dus alleen programma's bewaren di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 geheugen zitten; als je op NMI gedrukt hebt, e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 bezig in bijvoorbeeld de disassembler, kun je da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n. (Bewaard dus ook geen programma's die mis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g zijn met de Interface-I; deze lopen dan vast als je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nieuw inlaad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"Change Settings" kun je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llingen van de Spectrum Emulator wijzigen. Je ku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bele interruptsnelheid, de LDIR-emulatie, d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e en de snelle flash aan- of uitzetten; je ku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uid van de ge�muleerde Spectrum aan- of uitzette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heid van de emulator veranderen, de 'video-synchron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-mode' wijzigen om flikkerende sprites rustig te krij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ssue-2 of Issue-3 emulatie instellen, en je kunt 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-emulatie kiezen, uit Cursor, Sinclair 1 en 2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mpston. Tenslotte kan de LPT-poort gekozen worden di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i/o gebruikt wordt. De instellingen die je hier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zijn ook door 'switches' bij het opstart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te maken. Zie paragraaf 3.2 voor een uitgebre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leg van de functies van de verschillende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de menu-keuzes "Redirect RS232 input" en "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 output" is de ge�muleerde RS232-poort te koppel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llende PC input/ouput kanalen. Je kunt d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pelen aan een diskfile, maar ook aan een COM-poort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bijvoorbeeld een verbinding met een echte Spectrum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via de Interface-I RS232 poort, of je kunt 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leiden naar de printerpoort (LPT). Als de in- of uit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oppeld wordt aan een diskfile komt achter d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tellertje te staan, dat aangeeft hoeveel bytes e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zen of geschrev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 output naar de Spectrum RS232 poort (en dus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COM of LPT) wordt gebruik gemaakt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-buffer van 256 bytes. Als er iets fout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jvoorbeeld de printer staat uit terwijl je toch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) is het handig deze buffer schoon te kunnen make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door na "Redirect RS232 output" te kiezen "Cle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". Eventueel in de buffer achtergebleven tekens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niet verzond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er bij het lezen van de Spectrum RS232 poort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gaat moet je opnieuw beginnen. De zendende partij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opnieuw zijn boodschap versturen. Als er een dis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wordt als input, is dit te bewerkstellig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uze "Reset Disk Input". Als deze functie gekozen wor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t het lezen van de aktieve disk-file weer van voren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. Deze mogelijkheid verschijnt alleen in h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irect RS232 input" als er inderdaad een file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s gekopp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De Tape interface e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af versie 1.40 is het dan eindelijk zover: op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kunnen nu direct Spectrum programma's van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laden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reerst is er natuurlijk een hardware interface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e cassetterecorder aan te kunnen sluiten op d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voor wordt een klein schakelingetje gebruikt d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sloten op een LPT-poort. Er zijn twee schema's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e simpele en een iets ingewikkelder met een OpAmp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e is gevoelig voor de instelling van het volume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t in het algemeen uitstekend. De tweede kan in zeldz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allen problemen geven (als aan de ingangen van de L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erg kleine pull-up weerstanden hangen). De sche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n in het Spectrum-programma DIAGRAMS.Z80. I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is ook een klein testprogrammaatje opgen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mee de simpele cassette-interface afgeregel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moet weten aan welke printerpo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is gekoppeld. Dit kun je bij het opstarten aan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optie -bN, waar N=1,2,3,4 de printerpoort aangeef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het hoofd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zijn twee manieren van inladen; deze noem ik (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ekeurig) extern en intern. Bij de eerste manier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eite een kleine routine in de Emulator d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lijke inladen bewerkstelligt. Hierdoor werkt di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e computer, ongeacht of deze nu bloedsnel of ter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ag is, maar kan het geen snellaad aan. Alleen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p de normale manier zijn gesaved kunnen zo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 tweede manier, die ik de 'interne' manier no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et de ge�muleerde Spectrum zelf die het programma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aden is. Het enorme voordeel hiervan is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in deze mode ook in staat is snellaad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 laden. Hiervoor is nodig dat de Emulator zo'n be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al time' loopt. Deze manier is dus alleen bruikbaa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le computers. Als je deze manier gebruikt m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in de zgn. Real mode staan. Deze kun je aan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p F7 te drukken. In deze mode wordt het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meer bijgewerkt; hierdoor kan de Z80-emulator ona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en soepeltjes doorwerken, wat noodzakelijk i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jdkritische zaken als het inladen en het sav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. Nadeel is wel dat ook het toetsenbord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kan worden. Ook timing-interrupts worden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ereerd als de Z80 in DI staat; als de Z80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-enabled zijn, worden deze wel gegene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e gaat het inladen nu precies? Als je een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wilt inladen is het het makkelijkst van d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er gebruik te maken. Typ eenvoudig LOAD "", en je z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windowtje op het scherm verschijnen. In dit window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type van het in te laden blok (0=header, 255=databl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iets anders is iets anders), de plaats waar dit bl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heugen zal worden gezet en de lengte ervan. Als j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f VGA kaart gebruikt moet de border nu gaan knipp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je moet het programma op de gewone manier i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. Tape loading errors worden op de gebruikelijke m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ld. Een druk op een willekeurige toets geldt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. Als je geen EGA of VGA videokaart hebt zie je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uren. Na het inladen (met of zonder tape-error) van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lokje (=header of echt datablok) moet het window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wijnen (en evt. weer verschijnen). Gebeurt dit ni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t je zeker dat er iets mis is 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wordt ingewikkelder als er snellaad 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programma's kunnen alleen in Real mod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laden. Zet eventueel de R-register emulatie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-emulatie aan (vele met snellaad gesaved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beveiligd) en stel de snelheid van de Emulator zo d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elijk bij de 110% in. (Iets meer dan 100%, w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instructie die nogal vaak gebruikt wordt is rela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ag.) Typ LOAD "", en druk op F7 om naar Real mo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an. Vanaf nu wordt het beeldscherm niet meer bijge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je een EGA of VGA videokaart gebruikt kun je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zien hoe het met het laden gaat; in andere 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je tijdens de pauzes tussen de blokken door op d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Update Screen drukken om te kijken hoe he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oopt. Als het programma helemaal is ingeladen druk j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van Back to Normal Mode, en je kunt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truuk die je kunt gebruiken als je de Emulato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emaal op de 110% kunt krijgen, is het vertrag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setterecorder. Als de computer niet sneller wil,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je maar trager! Hoe ver je hiermee kunt gaan heb ik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probeerd, maar als je op 90% loopt moeten met deze tru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h heel wat snellaad programma's ingeladen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saven van programma's gaat op een zelfde manier.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un je gebruik maken van de Real mode, maar di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zin als je een snelsave-programma hebt. Mees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het eenvoudigst en het best om gebruik te mak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 save-routine. Als je van de interne routin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t maken, in Real mode, moet de snelheid ongeve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(dus geen 110% zoals bij het la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 sommige videokaarten is het mogelijk dat tijden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er storing ('ruis') op de monitor verschijnt, vo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r strepen in de overscan verschijnen. Dit is niet 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is helaas niet te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is nog een heel interessant punt met betrekking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Ram. Origineel is deze interface als 'kraakkastj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ouwd. Je kon er programma's heel makkelijk mee kopi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het programma in te laden en het in het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formaat (dus geen snellaad) te saven. Maar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Ram is het nu ook mogelijk elk .Z80 programma weer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te saven! Dit gaat als volgt: start de Emulator op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-s, om de SamRam te emuleren. Laad he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in de ge�muleerde Spectrum via het hoofdmenu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 op F5, NMI. Kies optie 'S', en druk vervolgens nogm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'S'. Nu kun je een filenaam invoeren. Als je nu op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t, wordt het programma op tape gezet, in een formaa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voor gewone Spectrums begrijpelijk is. (Je kun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adschermpjes toevoegen; zie hiervoor paragraaf 2.5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nier van saven uitgebreider wordt behand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SPREEK VOOR ZICH DAT DEZE MOGELIJKHEID NIET GEBRUIK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EN VOOR HET ILLEGAAL KOPIEREN VA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Overzetten van Spectrum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 de Emulator echt goed te kunnen gebruiken, zul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programma's moeten overzetten naar de PC. Ee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deel is dat de standaard interfaces van de PC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zijn op de Spectrum (RS232, diskdrive), en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ige standaard interface van de Spectrum niet standa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PC (Cassette interface). Op een van beide computers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een interface ge�nstalleerd moeten worden. Er zijn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el voorkomende Spectrum-interfaces, waarme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kkelijk is Spectrum programma's over te zett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, namelijk de Interface-I en de DISCiPLE dis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het geregistreerde Emulator-pakket zit een utility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ezen van Snapshots en gewone bestanden van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jven. Een korte uitleg van dit programma sta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af 3.14, en meer algemene opmerkingen betreffen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 voor de Spectrum staan in paragraaf 3.10 hier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bezitters van een Interface-I staat in deze para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legd hoe je programma's moet over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der zijn er nog een aantal Spectrum emulator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, zoals VGASPEC en JPP. De door deze programma's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n zijn verschillend van het formaat van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en, maar voor geregistreerde gebruikers besta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utility die de formaten .SP en .SNA in .Z80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omzetten, en omgekeerd. Zie paragraaf 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interface 1 bestaat onder andere uit ee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Een nul-modem kabel tussen de Spectrum en d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nog het enige dat je nodig hebt. Ikzelf gebrui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richtings nulmodemkabel, met de volgende aansluit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                                 'AT'      '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 pens)                                (9 pens)  (25 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TxD   ------------------------- RxD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SR   ------------------------- DTR     4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 CTS     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 RTS     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GND   ------------------------- GND     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nnen 8 en 7, of 4 en 5, moeten dus verbonden worden!)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kabel kun je data van de Spectrum naar de PC vers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ander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 je het programma gestopt, en weet je hoe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nieuw kunt starten, dan kun je het programma o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hiervoor het programma SAVESPEC.BAS dat ook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te vinden is. Dit programma zal op de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ingetikt of -geladen moeten worden. Dit gaa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gende manier. Start de emulator op 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/u savespe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put van de ge�muleerde RS232 poort is nu verbond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stand savespec.bas. Tik op de ge�muleerde Spectrum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*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asic-programma wordt nu via de (ge�muleerde)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ingeladen. Druk op ENTER om een listing te krijg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k het programma in de Spectrum in. Als je een echte (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ings) nulmodemkabel hebt, kun je ook de RS23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emulator omleiden naar COM1, en LOAD *"b"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intikken, en SAVE *"b" op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at het programma lopen (op de echte Spectrum)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maakt een stukje machinecode aan op adres 232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chrijft het dan weg naar cassette met het SAVE-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ad nu het programma in dat overgezet moet word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het. Laad het stukje code dat je met het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atje geproduceerd hebt, in op een veilig adres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iste is als het in de gewone RAM geladen wordt, m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 nooit zeker dat je het niet over iets belangrij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nlaadt. De veiligste manier is het laden van de cod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. Ty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"RS232" CODE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aad de code in. Typ nu (op de gewone Spectrum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b": RANDOMIZE USR 16384: RANDOMIZE USR a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je het programma in RAM hebt ingeladen, moe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adres van de eerste RAND USR natuurlijk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venstaande regel is 'adres' het startadres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. Ook kun je natuurlijk ipv RANDOMIZE USR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het programma een BASIC-programma is, of vanui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opgestart. Druk echter nog niet op ENTER, de PC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 klaar staan. Stel met het commando MODE com1:96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com2, natuurlijk) de RS232 COM-poort in op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, en ty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S filenaam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RS.COM wordt bijgeleverd bij de emulator). Gebrui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/2 als je van COM2 gebruik maakt, etc. De PC is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ar voor ontvangst. Druk bij de Spectrum op ENTER,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den begint. Op het scherm verschijnt nu een tellertj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aantal overgezonden bytes aangeeft. Na ongeveer 1 min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j 9600 baud) zijn de 49182 bytes overgestuurd, en k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gedraaid worden met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et SAVESPEC.BAS overgezonden .Z80 bestand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jd 49182 bytes lang. Om ze om te zetten in het gew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mprimeerde .Z80 formaat moet je ze inlad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en direct weer weg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ats van op bovenbeschreven manier is he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mogelijk om met SAVE *"b" CODE x,y meteen blok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de RS232 verbinding te sturen, en ze met een der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direct in de Emulator te laden, om ze daa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eve vorm op schijf te krijgen (als .Z80 best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ook bruikbare methode; ik vind de eerste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PEC.BAS het gemakkelijkst, maar als je een beetje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het programma dat je wilt overzetten in elkaar ste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je het ook op de laatste manier sneller over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Overzetten vanaf Spectrum flopp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 de introduktie in 1982 was de Spectrum een zeer 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: de cassette-interface was de enige manie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op te slaan. In die tijd had men de floppy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uitgevonden, maar het prijskaartje dat eraan hing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plaatje dat erbij hoorde) was zo hoog dat ze all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le systemen gebruikt werden. Later kwam Sin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vanouds, met een redelijk werkend maar goed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ef: de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zijn echter ook 'echte' disk-interfaces gemaak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X Spectrum, en enkele waren redelijk populair, zo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, de Discovery, en BetaDisk. Zoals hierbove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gd is zit bij het geregistreerde Emulator pakk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sprogramma voor DISCiPLE schijven (zie 3.14)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tters van de DISCiPLE interface hebben het gemakk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k voor de Betadisk-interface is een conversie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even, door J.L. Bezemer. Het programma heet BDDE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idige versie gaat onder de naam BDDE10A rond op BBS'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is voorzien van een goed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ijnlijk is het programma op elk redelijk gesor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p te halen; het staat in ieder geval op he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Support BBS (zie d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Discovery bestaat er bij mijn weten nog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eprogramma. Als ik tegen dergelijk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loop zal ik zorgen dat ze in ieder geval op h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Welke programma's zijn te gebruiken op 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antwoord op deze vraag is makkelijk te geven: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ee uitzonderingen na werken alle programma's die ik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toe heb geprobeerd naar behoren (en ik heb me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izend Spectrum programma's..). Als de Emulator echt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gewone PC wordt gebruikt is de snelheid te laa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t flitsende aktiespellen. Deze spellen zijn eige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leuk te spelen vanaf een 12 MHz AT of sneller. Maa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programma's die wel goed op PC's te gebruik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mige programma's hebben tijdens de uitvoering vrij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s te doen. Ze vullen de tijd met HALT instructi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interruptgestuurd geluid. Deze programma's kunn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passing van de optie -d, dubbele interruptsnelheid,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lbaar blijken, zelfs op gewone, vrij langzam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oals de mijne). Een voorbeeld is Splitting Images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 dat in de normale uitvoering al razendsnel is, e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 interruptgestuurd is, zodat het op de Emulator heel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lbaa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andere klasse spellen, die echter helaas niet zo v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komt, is het Jetset Willy type. Jetset Willy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na 80% van de speeltijd de LDIR instructie, en dit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ige instructie die ge�muleerd sneller is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eel. Het gevolg is dat Jetset Willy op mijn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zame PC sneller loopt dan de originele Spectrum vers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r goed speelbaar, dus. Ook Manic Miner valt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. Ook sommige flightsimulatoren blijken de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 vaak te gebruiken; deze worden ook snell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 slotte is er de categorie spellen die niet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ven te zijn, zoals adventures. The Hobbit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ssieker, is bijvoorbeeld goed te spelen, als je nie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oer-trage fill-routine (die op de normale Spectrum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gend langzaam was...). Ook de Adventure A t/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s zijn goede voorbeelden. Deze adventure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gintijd van de Spectrum uitkwamen, zijn text-onl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r snel, dus prima om te emu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lf heb ik een bescheiden PCtje, en in de tijd da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on met de Spectrum Emulator waren AT's nog heel wa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16 MHz AT was helemaal onbereikbaar snel. Tegenwoor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elke zich enigszins respecterende compuyup min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'n 16 MHz machine, en eigenlijk liever een '386.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gebruiker hebben razendsnelle machines (en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m hier in godsnaam toch maar niks van te mer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ze computerbezitters kan ik kort zijn: all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en zijn uitstekend speelbaar. Let alleen op voor 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r en Jetset Willy, die hebben echt opti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DIR-emulatie) nodig om niet helemaal bovenaards sne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D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gebruikte formaten van gegevensoverdracht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zijn niet compatibel met die, gebruik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ereld. Om toch wat zinnigs met de Spectrum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n, zul je Spectrum-formaten en PC-formaten in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en kunnen overzetten. Dit is precies wat 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d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kan op een aantal manieren werken. Ten eerst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een Spectrum BASIC programma in ASCII omzetten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ijvoorbeeld in GWBASIC geladen kan worden. He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nog niet direct uitgevoerd kunnen worden, m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in ieder geval bewerkt worden. Ook kan e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 makkelijk worden uit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 Convert in deze mode doet, is vergelijkbaar met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doet als je een LIST-commando geeft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f precies na te doen met de Emulator, mits je er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jd voor ne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80 /t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#3,"t":REM open kanaal 3 voor RS232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#3:REM stuur de listing naar kanaa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stuurt nu de gegevens van het RS232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naar het bestand BASI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kan ook het omgekeerde; dus het omzet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naar Spectrum BASIC. Dit kan de Spectru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, en het kan je een hoop intikwerk schelen!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die je op bovenstaande manier, via het RS232-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al "t", naar een file hebt geschreven kunnen teru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ald worden, ondanks het feit dat de Interface-I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na elke 80 karakters een CR/LF tussenvo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ogelijkheid van CONVERT is handig als je in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-programma's veranderingen wilt aanbrengen. De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line-editor is niet de handigst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kan Convert ook nog Spectrum schermpjes omze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zogenaamde GIF formaat. GIF staat vo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 Format, en in elk goed tekenprogramma zij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rt bestanden wel in te laden en te bewerken. Ook zij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e (public domain) print-programma's die GIF plaatje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pri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kan Convert in een ASCII-file de CR's om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/LF's. Het eerste is standaard bij tekst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sen Spectrum programma's, terwijl de PC ook ee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F) na elke CR verw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conversiemode van Convert wordt gekozen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at van de input- en dat van de outputfile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zoekt dan zelf uit wat hij moet doen om d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vertalen. De input- en outputmode kunnen gekoz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mode:  A: Ascii- pur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 Bytes- pure code of scher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Save *"b" formaat - code, schermdata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: .Z80 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mode: C: Ascii, met als lijnovergang CR [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: Ascii, met CR/LF (PC standaard) [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 Bytes- pure code of schermdata [.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Save *"b" formaat - 'bytes' (code) [.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: Save *"b" formaat - 'program' (BASIC) [.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: GIF formaat (Graphics Interchange Format) [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t onderstaande tabelletje staan de mog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es. Een 'v' staat voor een goede combinatie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ie voor een illegale, en een 'x' voor een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bij er niks zou geb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: C   L   B   S   P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v   v       v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 x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v   v   v   x   x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en als outputmode .GIF wordt gekozen, moet de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es 6912 bytes lang zijn (of 6912+9 voor SAVE *"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lve indien als input een .Z80 bestand 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.Z80 bestand kan worden omgezet in een bestan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es 48K lang: de exacte geheugeninhoud van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 het .Z80 bestand zit opgeslagen. De registers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an verloren bij deze con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utility Convert zit niet bij de ongeregistr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e van de Emulator. Als je je registreert krijg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toegestuurd. Lees de file README.DOC vo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het registreren voor de Spectrum Emulator, of le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eiding, paragraa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D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als Convert is ConvZ80 een utility die alleen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egistreerde pakket zit inbegrepen. Met ConvZ80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napshots' van de Spectrum emulatoren VGASPEC en J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gezet worden in de .Z80 bestanden van Z80, en 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Z80 werkt heel simpel: je geeft twee bestandsna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es .Z80, .SP (voor VGASPEC) of .SNA (voor JPP)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zet het bestand om in het gewenste 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PEC is een Spectrum emulator die alleen op 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t, zoals de naam al doet vermoeden een VGA-kaart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, en flink wat trager is dan Z80. Positief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PEC een minder 'rasperig' geluid geeft dan Z80. Dit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e fundamenteel andere manier waarop de auteu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PEC zijn Z80 emulator in elkaar heeft gezet. Het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l in snelheid heeft hier ook mee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P werkt alleen op '386 computers en hoger. JPP i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zamer dan Z80, en doet ook op andere punten in m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e mate onder voor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De utility DIS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Spectrum zijn een aantal diskinterfaces ontwik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eest populaire is de zogenaamde DISCiPLE dis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standaard gebruikt gewone 3,5 inch diskettes.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voor geregistreerde gebruikers beschikb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kunnen deze diskettes gelez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een DISCiPLE disk kunnen gewone bestanden staan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, CODE, DATA en SCREEN$ files, en zogenaamde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p een knopje op de diskinterface te drukke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d van het Spectrum geheugen automatisch in zo'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utility DISCIPLE kan gewone bestanden van disk afh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omzetten in bestanden die in de Emulator gelade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alsof ze met SAVE *"b" bewaard waren. E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BASIC programma kan dus aan de RS232 inpu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gekoppeld worden, waarna het met LOAD *"b" in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napshots kunnen worden omgezet in .Z80 bestan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r in de Emulator geladen kunnen worden. Op deze m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programma's dus erg snel en eenvoudig overgez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Spectrum naa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programma is menugestuurd en eenvoudig van opzet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ing volkomen voor zich spreekt zodat ik er hier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hoef te ze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Een digitale joystick voor d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er al een joystick op de PC kan worden aangeslot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standaard een analoge. Analoge joysticks zijn niet 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g in het gebruik, en bovendien werden voor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digitale joysticks gebruikt. Dus je hebt waarschij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 een digitale joystick in de kast staan. Deze kun je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voudig op de PC aansluiten met een eenvoudig schakeling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is ontworpen door Ruud Zandbergen. Ik ben zo vrij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e joystick interface voor de PC de 'Zand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' te dopen. Als deze interface op de an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ingangen van de PC wordt aangesloten zal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automatisch h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beschrijving van de interface volgt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odigdheden voor de digitale joystick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9 pe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15 pe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K� , � Watt weerstand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47 �, � Watt weerstand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kje 7-aderig kabel (onafgescher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s kan ondergebracht worden in de 15-pens plug. Let 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weerstandjes geen contact maken met andere blootlig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sluit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pen male  (pc)                           9 pen male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9  &gt;����������������������������������������������������&gt; 7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x 1 K�  � � � Watt  � �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���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&gt;�������������&gt; 4 (up)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&gt;�������������������������&gt; 3 (dwn)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&gt;��������������������������������������&gt; 1 (r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&gt;����������������������������������������������������&gt; 2 (l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&gt;��������������Ĵ    47 � � Watt     ����������������&gt; 6 (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+5+14  &gt;�������������������������������������������������&gt; 8 (0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+5+14 betekend: verbind pen 4, 5 en 14 door. Voor pen 1 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t hetzelf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deze interface kunnen alle gewone digital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sloten worden, met of zonder autofire (dus d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ok op een Kempston Joystickinterface passen, of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64/Amiga of Atari). De joysticks die bij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2 of +3 horen werken helaas niet, de pen-layout is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. Dit is gemakkelijk aan t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digitale joystickinterface heeft een analoge PC-joys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nodig waarop twee analoge joystick op kunn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sloten (op ��n plug!). Dit is bij de meeste kaarten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val, maar niet altijd (bijvoorbeeld bij sommig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out kaarten). Bekijk de documentatie van de kaart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n of de joystickpoort geschikt is. De joystickpoor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Soundblaster werkt prima. Een analoge joystick wer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e op elke joystickpoort. Denk er aan da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wezigheid van meerdere joystick-poorten in e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en kunnen optreden. Een van beide mo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schak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aantal pc-spellen gaan moeilijk doen als d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-interface aangesloten is. Het resultaat is t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ende of vastlopende programma's. Verwijder in dat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onnector van de joystickpoort (en niet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SCH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Overzicht hardware kenmerken standa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is qua hardware een zeer eenvoudig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gezien van het echte 'computer' gedeelte, d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, de ROM en de RAM, en natuurlijk de (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el gehouden) video logica, is er slechts een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een bijzonder eenvoudige geluids interfac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toetsenbord interface. Samen vormen deze element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e standaard ZX Spect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communicatie tussen deze i/o devices verloo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chts 1 poort, te weten poort 254. (Eigenlijk kunn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via elke even poort bestuurd worden, want oo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decoderings logica is erg simpel. Er wordt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op 1 adreslijn, A0, gedecodee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poort 254 voor output gebruikt wordt, he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tuurde byte de volgende beteke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: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| E | M |  bor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hoogste 3 bits hebben geen betekenis. De laagste 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men samen de border kleur. Bit 3 geeft de MIC-output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 geeft de output naar de luidspreker aan. Een 1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dspreker aan, een 0 uit. De EAR-output wordt door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de D0 van de parallelle poort die is gekozen voo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. De MIC-input wordt gehaald van de BUSY-lijn van di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de shareware-versie worden in Real-mode deze sig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sch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van poort 254 gelezen wordt, wordt tevens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gste 8 bits van het in-adres gekeken. Een 0 op zo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lijn geeft aan welke rij toetsen bekeken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0 op ��n van de laagste 5 bits van de teruggek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geeft aan in welke kolom van de gevraagde r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 werd ingedrukt. In de laagste 5 bits staan null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orresponderende toets (of een van de correspond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, als meerdere adreslijnen laag gemaakt zij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drukt zijn. Concr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  Leest toetsen: (van bit 0 tot en met bi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EFE  SHIFT, Z, X, C, V     #EFFE  0, 9, 8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DFE  A, S, D, F, G         #DFFE  P, O, I, U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BFE  Q, W, E, R, T         #BFFE  ENTER, L, K, J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7FE  1, 2, 3, 4, 5         #7FFE  SPACE, SYM SHFT, M, N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s: Als IN #BFFE de waarde 190 teruggeeft, (bin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1110), was de ENTER-toets ingedrukt. Bit 6 geeft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n van poort 254 de waarde van de EAR-ingang aan.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bitje ontvangt de Spectrum zijn informatie bij he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programma's van tape. Bij een Issue-2 Spectrum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van dit bit 1 als er geen signaal op de EAR-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. Vanaf de Issue-3 Spectrum wordt er een andere U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toegepast, die tot gevolg heeft dat deze bi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n signaal op 0 staat. Sommige oude programma's gaa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uit dat als je geen toets indrukt poort 254 de waard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; deze werken dus niet goed op een Issue-3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orbeelden van deze programma's zijn Spinad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mbler.) Als je optie -2 geeft bij het opstarten emul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Emulator een Issue-2 Spectrum, en werk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is niet verboden bij het lezen van poort 254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lijnen (van de bovenste byte) tegelijk nul te maken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an adres #00FE levert bijvoorbeeld het resultaat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jen. Hiermee is snel te kijken of een toets is ingedrukt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agste 5 bits zijn dan niet allemaa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je een in-operatie uitvoert, en je specificeer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-bestaand in/out adres, dan vraag je eige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e op van een 'zwevende' bus. Normaal zou d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255 terug moeten geven. Dit gebeurt ook vaak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altijd. Naast de Z80 is namelijk ook de UL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g uit het geheugen te lezen. Dit gebeurt parall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80. De ULA en Z80 bussen zijn gescheiden door midd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rstandjes, zodat ze elkaar niet hinderen, maar w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aars bus gebruik kunnen maken. Hierdoor kan het gebe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als je van de Z80 bus leest, en niemand zet hier wat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eigenlijk de ULA-bus uitleest. De ULA leest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geheugen, dus het INnen van niet-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geeft soms beeldscherminformatie (in g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oudingen uit het ATTR- en het bit-mapped geb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 nam aan dat geen enkel programma van zoiets vree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 zou maken, maar dat bleek wel zo te zijn. 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st van poort #FF, en als hij een tijdje alleen 25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ugkrijgt, weet het programma dat de ULA bezig i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terugslagtijd. Hiermee wordt het spel gesynchronis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50 Hz frequentie waarmee het beeld wordt opgebouw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Arkanoid goed te laten werken heb ik dit rare gedra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-bestaande in-poorten toch maar ge�muleerd. De helf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ijd krijgt het programma op IN's van niet-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de waarde 255 terug, en de andere hel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ekeurig mix van 255's, attribuutbytes en scher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ze manier werkt Arkanoid ook op de Emulator g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verzicht hardware kenmerken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Interface 1 is eigenlijk veel gecompliceerder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. Ik zal er hier niet uitvoerig op ingaan, 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etails vermelden die van belang zijn voor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mulator ondersteunt geen Microdrive, en ook het ne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niet ondersteund. Alleen de seri�le (RS-232)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geheel ge�mu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Interface 1 kent drie i/o poorten, die alledr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- en als outputkanaal gebruikt worden. De eer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#E7, dec. 231. Deze poort wordt gebruikt om data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naar de Microdrive te transporteren. Het lezen v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jven naar deze poort, terwijl de Microdrive niet dra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draait zonder een (geformatteerde) cartridge erin) le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 de beruchte 'Interface 1 crash' of 'IN 0 crash'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zen poort 0 heeft namelijk hetzelfde resultaat)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1 blijft dan wachten tot er data van d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t, en tot die tijd houdt hij de Spectrum stil door d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jn laag (=aktief) te maken. De hele boel loopt dan dus v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r is alleen met een reset uit te komen. De emulator m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rash als een 'IN 0 crash'. Deze poort wordt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gebruikt, omdat de Microdrive niet ge�mulee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tweede poort van de Interface 1 is poort #EF,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9. Dit is een zeer belangrijke poort. Via deze poor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S232, Microdrive en het Netwerk gestuurd. De layou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poo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7   6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|   |   |      | busy  |  dtr  |  gap  | sync  | wr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   |       |       |       |       | pro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|   | wait |  cts  | erase | r/_w  | comms | com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   |       |       |       |  clk  | 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bits DTR en CTS zijn voor de RS232 poort. Dez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, DTR en CTS, worden op dit moment gebruik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. De andere bits zijn voor het functioner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erk en de microdrive. Deze zijn zo ge�muleerd,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1 software ziet dat er geen Microdrive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zit. Tenslotte poort #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7     6   5   4   3   2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+---+---+---+---+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| txdata |   |   |   |   |   |   |   n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|   |   |   |   |   |  inp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+---+---+---+---+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|   |   |   |   |   |   n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     |   |   |   |   |   |   | output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|   |   |   |   |   | rx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+---+---+---+---+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als gezegd bepaalt COMMS DATA de functie van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Net output en input worden niet gebruik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; TXDATA en RXDATA echter wel.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nderschept' elke OUT naar poort #F7, en bouwt intern 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turen byte op. Bij elke IN van poort #F7 gebeurt pr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tegenovergestelde. De Emulator heeft de byte, en 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it voor bit door aan het ge�muleerde Spectrum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poort #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Overzicht hardware kenmerken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amRam is een vrij eenvoudig apparaat. Naast ee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 CMOS RAM zit er alleen wat adresdecodering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/out logica, en een NMI aanstuur schakelingetje i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e met de SamRam gaat via poort 31. Als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gelezen wordt, geeft de SamRam de stan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terug. Dit komt overeen met het gewone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protocol, die ook op poort 31 zit. Als naa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geschreven wordt, ligt de zaak wat ingewikk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formatie wordt dan aangeboden aan een 74ls259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'programmable latch'. De poortlayout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|   |   |   |   adres   |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'adres' wordt 1 van de acht uitgangen van de 74ls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geven. De waarde van 'bit' geeft de nieuwe waar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gespecificeerde uitgang aan. De acht uitgangen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al een verschillende functie. In onderstaande 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n de uitgangen, bijbehorende OUT-waarden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31,   | UITGANG | RESUL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+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|    0    | Write protect CMOS RAM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|    "    | Schrijven in CMOS RAM toeg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|    1    | CMOS RAM aan (voor bank, zie 6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|    "    | CMOS RAM uit (standaar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|    2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|    "    | Maak '259 inaktief, reageert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|    3    | CMOS bank 0 inschakelen (standaard 'R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|    "    | CMOS bank 1 inschakelen (schaduw 'SamR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|    4    | Schakel interface 1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|    "    | Schakel interface 1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|    5    | Schakel ram bank 0 in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|    "    | Schakel ram bank 1 in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|    6    | Bieper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|    "    | Bieper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|    7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|    "   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tandaardwaarden bij aanschakelen, na een RESET 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NMI zijn de even waarden. Alle uitgangen zijn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ktief, of laag. (Dus: Write protect aan, CMOS RAM 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ijn originele SamRam is voor een schrijfoperat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MOS RAM ook nog het omzetten van een schakelaar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ig. Dit om te voorkomen dat de inhoud door ee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oren gaat. Bij de Emulator is het sowieso onmogelij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jven in de ROM, zodat een OUT 31,1 geen effect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gang 1 spreekt voor zich; het *SPECTRUM commando d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OUT 31,3 om de standaard Spectrum in te schakelen.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zo'n commando op NMI om terug te keren naar de SamRa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k OUT 31,2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gang 3 is een buitenbeentje. Een OUT 31,5 z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voor dat de Chip Select lijn van de '259 nooit meer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worden. Hierdoor worden alle OUT operaties on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een reset kan de '259 weer normaal krijgen. 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,4 heeft dus nooit effect: Of uitgang 3 was al laag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was OUT 31,4 niet nodig, of uitgang 3 is hoog,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t de OUT 31,4 nooit bij de chip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gang 4 wordt door de SamRam software nooi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OUT 31,9 zorgt er voor (in mijn echte Spectrum)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1 nooit een M1 signaal te zien krijgt. Dit sig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de interface 1 om te zien of hij zich i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kelen. Dit gebeurt dan dus niet m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tgang 5 is simpel: deze schakelt de bovenst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 rambank om. Zorg er bij het experimenter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OUT-waarden wel voor dat de stack in de onderste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t (van ongeveer 25000 tot 32767 zijn mogelijke waa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 is er na de OUT opeens de stack weg, wa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derlijk is voor het correct functioner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nterne opbouw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de geheugenindeling van de Emulator in we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Het hoofdmenu van de Emulator, en 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C    |     steunen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ro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Het hoofdprogramma. Vanuit hier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Emulator opgestart. Hier zitten oo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Main  |     video, de interrupt, de disk i/o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groot deel van de Z80 IN/OUT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tack  |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E    |     De Z80 emulator. Het is een brij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M    |     een heleboel korte routinetjes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U    |     heel veel vrije tussenruimte.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L    |     vooral met het oog op de snel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A    |     gedaan. (Vergeleken met de 'compac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T    |     versie is deze 2x zo snel!) 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O    |     neemt dit deel 22K in bes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R    |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De standaard Spectrum ROM. Deze 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ingebouwd in de Emulator;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OM   |     ROMs worden eventueel in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     Tot hier zat alles in Z80.EXE.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der is het gewoon gealloceer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extra  |     Hier zitten de 2 banken van d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OMs   |     SamRam ROM, en de 8K interface 1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40K (de file ROMS.BIN) (Alleen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if.1 en/of SamRam opgestart zij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cherm |     Hiermee kan gekeken worden of 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uffer |     anderingen zijn in het scherm.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32K    |     Hier wordt de inhoud van de ni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yn.   |     aktieve 32K Ram-bank in opge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AM-   |     (alleen als SamRam opgestar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ank   |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Dit is het domein van de Z80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Spectrum|     lator. De eerste 16K is 'R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segment |     daarna is 6912 bytes 'sch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en daarna ongeveer 40K v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De werking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8088/8086 instructieset is een uitbreiding op d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Deze laatste stond ook model bij het ontwerp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 Bijna alle Z80 instructies hebben een equivalen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/8086 instructieset. Hierdoor waren er w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et betrof vrij weinig kunstgrepen nodig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van de Emulator. De laagste 8 bits van de 8086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 (bijna) overeen met de flagbits van de Z80. Ook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 dus weinig tijdvretende conversies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 waren echter ook uitzonderingen. De DAA (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Accumulator) instructie heeft bijvoorbeeld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beeld bij de 8088/86. De Z80 houdt zelf bij of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e voor optellen dan wel aftrekken nodig is; d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t dit niet en kent dus verschillende instructie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operaties: DAA en DAS, Decimal 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cimal Adjust after Substraction. Na elke opt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rek instructie zet de Z80 een flagje. Dit zou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moeten doen dus. Deze flag is echter alle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ktische betekenis als het optellen of aftrekken betre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op de accumulator (het A register). In al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allen zet de Emulator dit flagje dus niet. Dit sche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r flink in snelheid, en tot nu toe werken all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k heb geprobeerd naar beh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k de overflow flag heeft bij de 8088/8086 een a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ats gekregen, in de hoge byte van het flagregister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80 heeft 1 flag 2 functies, namelij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eit/Overflow flag. De flag op deze plaats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/8086 heeft alleen de Pariteit functie. De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dus na elke berekening in de pariteitsflag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Dit kost helaas wat tijd, maar is onvermijd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abre Wulf heb ik een programmeerfout, en een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iteit, ontdekt tijdens het debuggen van de Emulator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ek dat de buffel, die in de gang boven de startgrot h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weer zou moeten lopen, in een hoekje bleef staan en 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kens omkeerde. De fout bleek te zitten i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in Sabre 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86    DD CB 06 7E        BIT 7,(IX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89    F2 8F AD           JP P,#AD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programmeerfoutje van Ultimate! In de tweede reg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urlijk een JR Z bedoeld, het doet hetzelfde en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ter. Het boek van Rodnay Zaks, Programming the Z80, z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BIT instructie de P flag op een ongedefini�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zet. Blijkbaar zet de BIT-instructie de P flag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ng bit 7 van het argument! Dat is de red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venstaande constructie 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eeste Z80 registers zitten tijdens de uitvo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8088 registers: in AL, CX, DX, SI, DI en BP z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evelijk de Z80 register A, BC, HL, DE, PC en SP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zitten in AH. De overige registers, I, R, IX, I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'exchanged registers' AF', BC', DE' en HL' worden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geheugenvariabele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BX register, waar logischerwijs DE zou moeten z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gebruikt om de jumpvector naar de nieuwe instructi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kenen. Hiervoor gebruik ik de volgende drie instruc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BL,BL            ;Maak BL le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BH,[DI]          ;Haal opcode in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BX               ;Spring naar emulatie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zal nu duidelijk zijn dat de emulator een voll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segment nodig heeft, en dat het daar maar een de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 De benodigde 'INC DI' om de program counter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te hogen zit aan het begin van de emulatieroutine.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aan om nog een kleine snelheidswinst te behalen: s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'INC DI' namelijk niet nodig, denk aan de return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Arnt Gulbrandsen, zelf auteur van JPP, een s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 voor '386 computers, kreeg ik de ti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 XOR BL,BL zoveel mogelijk weg te laten. I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BX niet gebruikt wordt blijft BL nul, en hoeft hij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telkens gewist te worden. Dit scheelde weer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R register van de Spectrum emulator werkt normaa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andom-generator. Zo wordt dit register ook me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 In feite doet de Z80 het volgende: bij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 wordt het R register met 1 verhoogd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die met een 'shift' beginnen, dat wil zeg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, FD, CB of ED, wordt het R register met twee verhoogd. 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rassing: bij DDCB en FDCB instructies wordt het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met twee verhoogd! De onoffici�le NOP-instructie 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oogt het R register met twee; de instructie 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oogt het met drie, enzovoorts. Een LDI verhoogt 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, en een LDIR verhoogt R met 2 x BC, net zoals een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zovoorts. En om het verhaal compleet te maken: een LD R,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R achter elkaar heeft hetzelfde effect als A met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gen (afgezien van de verandering van het R register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gezien van het feit dat het met-��n-ophogen alleen betre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op de laagste 7 bits; bit 8 van het R register ver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it. Dit heeft te maken met de opbouw van de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wikkeling van de Z80 gangbare geheugenchips die 128 x 128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Kbit konden onthouden en [dus] een refreshcyclus ter 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kenden). Deze functionaliteit heeft de emulator ook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egister emulatie aanstaat; dit is belangrijk voor beveili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Z80 kent, net als de 8088, interrupts. Bij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er 50 keer per seconde een interrupt gegev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zijn dus niet programmeerbaar, zoals bij PC'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al is. Het zou erg veel tijd kosten als de emulator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instructie zou moeten controleren of er e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voerd moet worden. Dit levert per Z80 instructi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 instructies extra op, wat flink zou vertrage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urt dus niet: de Z80 emulator trekt zich nergens wa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, en sjeest lekker door. Maar natuurlijk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wel ge�muleerd worden! Dit wordt op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er opge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beeldscherm emulatie van de Spectrum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88)-interrupt gestuurd. Nadat het beeldsch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bouwd, wordt de 8088 in Debug mode gezet, e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-emulator gesinglestept, net zolang totdat het ein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80 instructie is bereikt. Dan zorgt d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voor dat de Z80 interrupt gegenereerd wordt (of een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en NMI, indien nodig). Op deze manier k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muleerde Z80 toch interrupts, hoewel de Z80 emulator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veel tijd aan kwij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opbouwen van het beeldscherm op de echt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urt met een frequente van 50 Hz. Het opbouwen zelf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tijd nodig, ongeveer 1/100 seconde. Bij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gebeurt het anders: 50 keer per seconde (effect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er een 'snapshot' van het beeldschermgeheugen gema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afgebeeld. Dit subtiele verschil is voor so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belangrijk: sommige spellen bouw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 synchroon met de 50 Hz interrupt op, zodat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de sprites periodiek kunnen wissen en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tekenen, terwijl het wissen gebeurt in de tijd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 niet 'langskomt'. Voor deze spellen is de 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sen de Z80 interrupt en het opbouwen van het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angrijk. Omdat de echte Spectrum en de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eldscherm anders afbeelden is er geen eenduidig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ossing voor deze fase. Sommige spellen hebben een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fase nodig dan andere, bijvoorbeeld BC's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s werkt alleen goed met de standaard fase,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 &amp; Goblins alleen goed werkt als het beeldscherm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na de Z80-interrupt afgebeel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fase kan worden veranderd met de opties -yl en -y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-yl, 'Lage Video Synchronisatie', kom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ldschermopbouw iets later na de Z80-interrupt,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ge Video Synchronisatie komt hij iets ee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Onoffici�le en extra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Z80 kent een heleboel onoffici�le instruc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die je op een bepaalde plaats, vanwe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maat, zou verwachten, maar waarvan niet is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ze daar ook werkelijk zitten, omdat er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estal kortere) variant is, die precies hetzelfde d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voorbeeld van dit soort onoffici�le instructies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6B n n              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instructie werkt prima, maar wordt nie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er een variant is, namel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 n n                 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 kan zo snel geen voordeel van de eerste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nken, maar voor de zekerheid heb ik hem toch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mu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tweede, belangrijker soort onoffici�le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men die, die een operatie uitvoeren op alleen de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 onderste helft van een indexregister. Een voorbeel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44                   LD B,I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deze instructie wordt het hoogste deel van het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gekopieerd naar het B register. De logica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onoffici�le instructies komt naar voren, als je bed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de normale betekenis is van opcode 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                LD B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code DD is dus alleen een shift instructie: Na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het H register ge�nterpreteerd als IXh, het 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IXl, het HL registerpaar als IX en (HL) als (IX+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bij d een 8 bit verplaatsing (met teken) aangeeft. (Be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igens bij JP (HL), wat gewoon JP (IX) wordt. Ee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zou ook JP HL geweest zijn.) Iets dergelijks g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FD opcode, die hetzelfde effect heeft als de D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dan voor het IY index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der zijn er nog 8 onoffici�le CB-instructies, nl. C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 en met CB37,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30                   SLL B           ;Shift Left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instructie voert een gewone shift naar links uit, m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naar de Carry, zoals gebruikelijk. Het ongebruikelijke 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t 0: deze wordt altijd 1! Vanaf versie 1.25 zijn de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goed ge�muleerd: Bounder en Enduro Racer mak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ewel ZiLOG deze soort onoffici�le instructie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steunt, blijken ze op alle Z80's te werken. Machinet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op de Spectrum maken dan ook veel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instructies. Het was dan ook belangrijk da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goed ge�muleerd zouden worden. Hier heb ik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jd en moeite in gestoken, en ik heb nu alle gebrui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offici�le instructies ge�muleerd. Mocht iemand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emde onoffici�le instructies kennen, laat mij h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en, dan bouw ik ze alsno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verige onoffici�le instructies, zoals ED 00 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-bestaande ED-instructies, doen gewoon niets. Dit z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 eens anders kunnen zijn dan de Z80 doet, maar ik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gewoon te weinig vanaf. Ik ben trouwens ook nog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programma tegengekomen dat gebruik maakte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-bestaande ED-instructies. Mocht iemand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sante onoffici�le ED-instructies kennen, dan hoor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gr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kent ook een aantal opcodes, die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ne Z80 geen effect hebben. Deze heb ik ingebouw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paalde speciale zaken te regelen, zoals communicati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'buitenwereld' etc. De opcodes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9           Fas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A           LD A,RAMBANK: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B           LD RAMBANK: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C           GET RS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D           SEND RS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E           LD ACTIVE_ROM: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F           Keer terug naa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xtra opcodes zijn vooral bedoeld om de SamRa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nellen. Voor sommige dingen moest er vaak een ram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geschakeld worden. Dit is op de gewone Spectrum een kw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microseconden, op de ge�muleerde Spectrum moeten 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pen geheugen verschoven worden. Zo moest voor elk k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SamRam op het scherm zette, de ROM twee 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geschakeld worden. Door opcode ED F9 hoeft dit niet m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ED F9 is equivalent aan de Z80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ien verstande dat de eerste instructie zijn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alt uit de standaard SamRam ROM, dus de ROM w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set zit opgeslagen, en niet de op dat moment ak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opcodes ED FA en ED FB kan snel een byte in de op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niet-aktieve 32K dynamische RAM-bank gele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even worden. Hiervoor waren anders twee omschake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32K Rambanken nodig, iets dat erg veel tijd 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codes ED FC en ED FD staan in de interface 1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ze opcodes is de gegevensoverdracht o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muleerde RS232 poort veel sneller; anders duurde het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ntallen OUT's per verstuurde byte, nu gaat het in 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e. Deze veranderingen zijn de enige die ik in d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ROM's heb gemaakt. In de standaard Spectrum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emaal niets veranderd, in de interface 1 ROM dus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twee dingen. Onderaan dit hoofdstuk staan de preci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opcode ED FE kan een byte in de dan aktiev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d worden. De verandering is semi-permanent, dat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ggen dat de verandering stand houdt, maar nie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geschreven in de file ROMS.BIN. Een volgende keer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ing dus verdw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atste opcode, ED FF, wordt nooit gebruikt. Ik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m helemaal in het begin toegevoegd voor het debugg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heb hem voor de grap maar laten zitten. Je ku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dus verlaten door in Spectrum BASIC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k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40000,237:POKE 40001,255:RANDOMIZE USR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ingen in de Interface 1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: OUD: NIEUW:           ADRES: OUD: NIEU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E   ED   ED               0D2A   37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F   5B   FC               0D2B   F3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0   C3   F5               0D2C   CE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1   5C   C3               0D2D   0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2   21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3   20   0C               0D4C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20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Beveiligingsmethoden op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k voor de Spectrum zijn, om de kopieerwoed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rs wat tegen te gaan, door de jaren h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eidene beveiligingsmethoden ontwikkeld. Het b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al met de bekende Horace-spelletjes, die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ele POKE 23659,0 waren 'beveiligd'. Hier was s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heen te komen door het programma niet met LOAD ""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MERGE "" in te laden. Het laatste commando d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-programma namelijk niet automatisch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arna kwamen de programma's die alleen met LOAD wa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laden, en niet met MERGE. Ook hier was omheen te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, (en nu sla ik enkele jaren over) kwam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laders, met als hoogtepunt SPEEDLOCK, sa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SLOCK. Dit waren ingenieuze vondsten, die zeer moei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kraken waren (op de conventionele manier, we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taan). Het kostte mij weken om SPEEDLOCK te kraken.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SamRam zou het een kwestie van minut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 SPEEDLOCK te gebruiken op de emulator, moet je d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-l optie gebruiken. De -r optie zorgt ervoor da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e instructie het R-register met 1 verhoogd wordt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t de Z80 ook, maar wordt eigenlijk nooit gebruikt,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s voor een simpele willekeurige-getallen-generator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de -r optie niet gebruikt, wordt de inhoud van het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ij de emulator bepaald door een eenvoudige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-l optie zorgt ervoor dat een LDIR of LDDR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ineens wordt afgeraffeld. De instructie wordt nu st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stapje gedaan, precies zoals de Z80 het zelf ook d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LDIR-instructie zichzelf nu overschrijft, d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precies hetzelfde als de Z80. Je moet er maa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! SPEEDLOCK maakte gebruik van deze mogelijkh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ijnlijk om krakers zand in de ogen te stroo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Tips en Truu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bekijken van de SamRa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k op NMI (=F9), druk op 'D' (=disassembler), 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. Je ziet nu de eerste bladzijde van de SamRam ROM.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re uitleg over de disassembler, zie hoofdstuk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bekijken van de Shadow SamRa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 in Spectrum BASIC in: *SAVE 0,32768,16384. Ga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r, typ 'M:8000', en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bekijken van de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 naar de disassembler. Typ 'M:5B00' en 'I'. Je kun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voeren. Typ de volgende hexbytes in, na elke byt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ruk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21 0C 5B E5 21 00 00 E5 C3 08 00 2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00 80 01 00 40 ED B0 CD 00 07 FB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weer 'M:5B00' en '$' om de code te bekijken. Druk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'$', en dan op EDIT (=Shift 1) of ESC om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fdmenu te gaan. Druk op 'E', en typ in Spectrum BASIC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IZE USR 2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interface 1 ROM staat nu op adres 32768, hex 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ar om bekeken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'vangen' van schermpjes met de Sam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k op NMI (F9) zodra het schermpje dat je wil 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chtbaar is. Druk op '2', en dan op '1' (Sla scherm 1 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 nogmaals op F9, of op ALT-F9 (reset). Tik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32000:OUT 31,11:*move 51200,16384,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schermpje wordt nu verplaatst van adres 51200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e rambank naar het beeldschermgeheugen. Typ OUT 31,10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ne bank weer in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rmpjes kunnen worden omgezet in .GIF bestande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schreven in hoofdstuk 2. Als je een Spectrum-schermpj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 zetten in GIF-formaat kan dat ook eenvoudiger: 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s in staat om het schermpje in een .Z80 bestan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alen in een .GIF bestand. Het enige dat je hoeft te do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het Spectrum-programma op het juiste moment te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 te schrijven (en je registreren om de utility CONVER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jg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truktuur van een .Z80 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informatie van een lopend Spectrum programma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pgeslagen in een .Z80 bestand. Een volgende ke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bestand dan weer worden ingeladen, en kan vanaf dat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verder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'n .Z80 bestand bestaat uit informatie o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, en andere 'omgevingsvariabelen', en 48K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ugen. De data in het Spectrum geheugen wordt een be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ort opgeslagen: herhalingen van 1 bytewaarde word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code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: Lengte: Omschrij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 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BC register paar (LSB, dus C, ee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2       HL register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2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       Interrup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1       Refresh register (Bit 7 geen beteke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1       Bit 0  : Bit 7 van het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-3: Border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: 1=SamRom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: 1=Datablok verkort opge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Geen betek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DE register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BC' register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2       DE' register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2       HL' register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1  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  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2       I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2  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1       Interrupt flipflop, 0=DI, anders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1       IF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1       Bit 0-1: Interrupt mode (0,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: 1=Issue 2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: 1=Dubbele interruptsnel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-5: 1=Hoge video synchronis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Lage video synchronis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2=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0=Cursor/Protek/AG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=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=Sinclair 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Sinclair 2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eerste sharewareversie gebruikte ik een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.Z80 bestanden waarin het datablok niet verkort w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.Z80 bestand was dus altijd precies 49182 bytes lang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byte 12 had altijd de waarde 0 of 255, en omdat 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PEC.BAS nog altijd zo'n soort .Z80 bestand produceer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versie 1.40 nog overweg met dit formaat. Dus: als by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 of 255 is, is het datablok NIET verkort opgeslagen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de flagbyte als effectief 1 gelezen worden, dat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ggen bit 7 van R is 1, border 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 versie 1.30 zat er in byte 29 altijd een 0,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f versie 1.40 hebben bits 2-7 ook betekenis gekr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ze in de vorige versies altijd de waarde nul ha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.Z80 bestanden die met de oude versie bewaard zij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 te gebruiken in versie 1.40 van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 het 30-byte blokje volgt het werkelijke codeblok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rijtje "ED ED xx yy" in de code voorkomt, met xx en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ekeurige waarden, wordt dit omgezet in xx keer 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. 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00 44 ED ED 05 00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terugvertaal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00 44 00 00 00 00 00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er in de originele file al rijtjes ED ED voork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deze omgezet in ED ED 02 ED, in overeenstemming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venstaande interpretatie. Ook moet er worden gel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jtjes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00 00 00 00 00 00 8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onder speciale behandeling vertaald zou word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ED ED 06 00 8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bij terugvertaling iets heel verkeerds zou ople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voor dit eenvoudige codeer- en decodeer algorit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te vinden in de sourcefiles DISCIPLE.C, CONVZ80.8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De sourcecode van de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ourcecode is niet bij het shareware-pak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geleverd, omdat het het pakket erg groot zou mak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er (helaas) veel mensen zijn die er toch ni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teresseerd zijn. Omdat ik het zelf wel altijd leuk v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e source van een mooi programma te kunnen bekijken v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het wel zo netjes om anderen nu ook een blik in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uken te gunnen. Daarom krijgen geregistreerde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ourcecode opgestuurd. In deze paragraaf wil ik uitle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globaal de functies zijn van de routines in de veer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llende sourc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emulator is bijna helemaal geschr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ertaal. Hiervoor heb ik de shareware-assembler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 Deze is niet compatibel met d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: de macro-taal wijkt vooral nogal af, en 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86 handige afkortingen ingebouwd die in MAS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wezig zijn. Meestal kan hiervoor wel een macro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maar soms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egment-opbouw van de emulator is als volgt: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 de segmenten XTRA_TEXT, _DATA en _BSS die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sourcefile xtra.c horen, dan komt het segmen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in alle code zit dit niet bij xtra.c of de z80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en, vervolgens het segment EMULATOR waar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-emulator zit, en tenslotte EDOC waarin de Spectrum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outines in xtra.c zorgen voor de communicati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r, via het hoofdmenu. Er zit weinig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ij, eigenlijk. De ingang bestaat uit de routin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angeroepen wordt vanuit de assemblyroutines. 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krijgt bij aanroep als parameter een 'aktie-code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lt wat de reden van de aanroep is: een druk op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en DI/HALT crash bij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file z80.8 zijn de meeste geheugenvaria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clareerd. De opstartroutine zit hierin, die nogal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doen heeft en dus ook redelijk wat ruimte inneemt. Hi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 nog wat kleine routinetjes, en ten slotte zit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outine die het bestand Z80.EXE bij de eerste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tarten inp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kleine routinetjes die eerst allemaal in z80.8 z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er later uit moesten omdat A86 alleen sourcefiles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aankan, zitten nu in de file misc.8. De RS232-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zitten hier, de routines voor het inpakken van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en, de toetsenbord-afhandeling en de code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van het intro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videoroutines zitten zoals te verwachten wa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deo.8. Het eerste blok routines zorgt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kenning van de verschillende videokaart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atie daarvan, en wordt 'bestuurd' door 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VIDEO. Daarna volgt het blok routines die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elijke video-emulatie van het Spectrum-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gen, en die begint met de routine VIDEO_UPDATE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kijkt of er veranderingen zijn opgetreden sind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atste bijwerking door het huidige beeldschermgeheug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elijken met een 'schaduw'-schermgeheugen, en als di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wordt deze op het beeldscherm gezet. Deze routine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ptimaliseerd op snelheid en niet op grootte, vandaa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nogal wat routines zijn die erg op elkaar lijk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routines maken, ook weer met het oog op snelh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 van grote tabellen om eenvoudige maar tijdrov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manipulaties snel te kunnen uitvoeren. Dez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tten in de file vidtab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outines om met de C procedures te kunnen samen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tten in het bestand cif.8 (C-interface).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angrijke routine in dit bestand, ENTER_C, zorgt 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gewone DOS-omgeving weer in ere wordt hersteld (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geleide vectoren, zoals bijvoorbeeld van het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timer worden teruggezet) en roept de routine 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, en initialiseert tenslotte alle vectoren weer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. Daarna komen een groot aantal routines di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C programma gebruikt worden, zoals het lez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, het printen op het beeldscherm, het 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diskdrive en ander klein grut. Meestal zijn ze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t: ze bestaan uit een aanroep van een DOS-functie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e die al in een andere assembly-file is gedefini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file tables.8 zitten wat tabell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-emulator en de toetsenbord routine. Niet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sant, dus ik zal er niet teveel woorden aan v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der met de interessantere bronbestanden: d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-emulator. De complete z80-emulator wordt gevormd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en emul.8, ddfd.8, dd.8, fd.8, cb.8 en ed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eerste zitten om te beginnen enkele macr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van JX de belangrijkste is. Deze macro staa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 van elke stukje code dat een Z80-instructie emul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is een afkorting voor de instructies XOR BL,BL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H,[DI] / JMP BX, en vervolgens vijf NOP's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halen de volgende Z80 opcode op, en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 juiste emulatie-routine. De vijf NOP's zijn bedo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ruimte open te houden voor het invoegen van de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BYTE ES:[RR], waarbij RR staat voor de geheugen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 de waarde van het R-register is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est van de file emul.8 bestaat uit emulatie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gewone z80-opcodes, dus alle behalve de opcod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en met DD, FD, ED of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files dd.8 en fd.8 zitten de routine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-instructies met een dd- of fd-prefix. Alle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die iets met het H, L of HL register doen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D of FD prefix effect. Doet een instructie niet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registers dan heeft de prefix geen invl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00 is NOP, maar DD 00 is ook NOP, en DD D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. Daarom zijn in deze file ook alle instructies die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het H/L register doen ongewijzigd uit emul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ie-routines voor instructies met een CB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tten natuurlijk in cb.8. Dit is een vreselijk saai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de instructies met een CB-prefix zo op elkaar lij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outines voor instructies met een DDCB of FDCB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slotte zitten in ddfd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inde Z80.Doc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