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 REGISTERING EZ-LOAN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Z-LOAN useful, please register your copy.  Share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hen the user AND the author bene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get the next update that is released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bug fixes and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8&lt; ------------- CUT HERE ------------ 8&lt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ee is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: (Optional) (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ne please:   Check __   Cash __  Money Order __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8&lt; ------------- CUT HERE ------------ 8&lt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195 HollyBus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tario, New York  14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