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2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,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and, with version 7.2, *, &lt;, &gt;, {, }, @, #, and _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  And this feature has been extended to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Pre-words", i.e., von, le, de, or, at, and, of,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pecial "prefix" file and be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ne this at the beginning of NE4PAF.  In addition,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the old copies of the INDIV2.DAT, MARR2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 files as INDIV2.OLD, MARR2.OLD, and NAME2.O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be sure you never lose any data is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s.  You should be doing this as a regular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n addition, run the PAF Family Records Check (FRC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fter using NE4PAF to insure that all records are ok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minder at the conclusion of NE4PA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e location of the PAF data files, which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one line batch file for each data directory w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Name Editor.  For example, I have PA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rectries: C:\PAF\DATA, C:\PAF\MORG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F\GRISWOLD.  Let's say that I want three batch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, Morgan, and Griswold, that will put me i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can use a text editor or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TEXT or ASCII file, or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REGULAR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DATA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MORGAN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MORGAN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GRISWOLD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GRISWOLD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 you type REGULAR at the DOS prompt, you will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ready to edit the PAf names in C:\PAF\DATA, in fact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skip asking you where th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ing your mouse and clicking on the Proceed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other key or clicking on the Qui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Ope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, 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Remember, if the location w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is menu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choice is #1 the first time.  Just be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remember what you have entered and will display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start NE4PAF or return to the menu.  Option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mouse to choose.  The default choices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when you first st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 AND PREF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look in the directory you specified f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 and NE4PAF.PFX.  NE4PAF.DCT and NE4PAF.P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, also called DOS text or non-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DCT may contain names that you want capit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ay.  For example, I have the two following nam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PFX may contain prefixes to names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handled in a special way, i.e. ap Morgan, of Norfolk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many old Welsh names contain the prefix ap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.  Putting ap in NE4PAF.PFX means that every name with 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space will be treated the same and I won't have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eparately.  You can create the NE4PAF.PFX file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or the non-document mode if you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would the NE4PAF.DCT file.  Place one prefix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xactly as you want it in NAME2.DAT.  For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(as in "or Hutchin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  (as in "of Norfo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(Notice that the file is not alphabe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and NE4PAF.PF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 you have, or you need to copy the dictionar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ames in NE4PAF.DCT and prefixes in NE4PAF.PF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is mouse capable, so you can use you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names.  To see the next "page" of names, use the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&gt; key and the next eighty (80) names in alphabetical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&lt;Page Up&gt; will take you to the top of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"page" of names.  The &lt;Home&gt;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alphabetical list while &lt;End&gt;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  There is also a scroll bar on the bottom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hich functions just like the scroll bars in PA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part of the scroll bar will move the list of nam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8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.  When the count is more than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asterisks (*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n**    Name = 16 characters and count 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is displayed, the total count is show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 or highlight the n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and then click on the Edit nam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will cause a display to appear nea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shows the present spelling of the name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for that name and a space for the new spelling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w spelling is unique, then it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in the NAME2.DAT file and be used every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was used.  If the new spelling match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n the old spelling will remain in the NAME2.D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ill become negative, but the matching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in the individual and 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After highlighting the name,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or click on the Delete Name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re is no verification step (i.e., "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lete this name?") because the key sele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ous effor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edit display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ifornia as the old name, its count (45), and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Delete&gt;.  NE4PA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, hit &lt;Esc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ed button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so, the scroll bar will be on the right sid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bottom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r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Delete&gt;, "USA will be delete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This change deleted" and the deletion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or click on the Proceed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6 = 3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4PAF (after version 6.3) should be able to hand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00 names in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expanded memory, NE4PAF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However, you may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of your memory manag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expanded memory.  For example, if you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2 and have NOEMS in your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have to be replaced with RA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NE4PAF to use expanded memory. 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xpanded memory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 (NE4PAF1A and NE4PAF2A):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-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-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:   - Allows the user to designat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via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cial capitalization rules were remo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NE4PAF.DCT and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3:   - Improve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creases the number of nam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pproximately 1/3.  Developing the new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ill take up to a few minutes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:   - Uses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use capable.  Release 1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1:   - Corrects an inadvertent shift of all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lace.  Released 10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2:   - Clears memory when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@#&amp;*{}&lt;&gt; to symbo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tabase menu remembers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 22032-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hutchisf@ans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rfax, VA 22032-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