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room.dat' has been created from 'room.rad' in the 'origin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ilter &lt; room.rad &gt; ro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'room.dat.spl' has been created from 'room.rad' in the 'origin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ilter -s &lt; room.rad &gt; ro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4 light sources. The light source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x1 subdivision specification from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nd touched both 'room.dat' and 'room.dat.spl' file to specify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only for the light sourc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ut progressive radiosity. However, if one does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radiosity no modific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may try running "rad" rightaway 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 -p 1000 -b 30 room.1.pic &lt; room.dat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 -p 1000 -b 30 room.2.pic &lt; room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