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T MODOKI" 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kind of CW QSO trainer with CT operatio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say CT plus Dr. DX.  "CT MODOKI" is written by AH0K, Kenny Sakur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d to be JR2GMC and one of the main Ops at JA2YKA when they w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in Japan are not good at keyboard operation, and they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way from CT telling some excuse justifying thei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KH0AM, many operators used CT for the first time just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ntest !  Of course there is a big pile up from the St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ontest on high bands, CT beginners are upset and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Kenny, made this program to solve these situations. 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Japanese word "MODOKI" is a kind of slang meaning "...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style of" or "looks similar, but not completely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ll, See You in Contes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enny Sakurada, AH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written by         Bear Kumagai, JA7RH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Play "CT MODOKI"]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 MODOKI" runs under the same configuration that you run CT, although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archive "CTM135.LZH" using LHA.  Old LHarc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g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CT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CWCT.EXE and PROPA.DAT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: CWC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 prompted to en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C         - 1 or 2 dig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PM" is not really WPM.  For my experience with 386SX/20MHz TOSHIB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et WPM around 20, about 1.5 time faster.  With 486DX/33MHz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.  And, be careful, you will be called at "AROUND" your spe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most of them are slower than you when you set it at 36 WPM+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more than half of them are NOT slower than you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creen is changed and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you get correct, the program counts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ust copy both Callsign and Number.  "___?__"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only Callsign correct.  It is not count fo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ble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T, these limited key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llsign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His Call + Con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Send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Send Con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Send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Send M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Send 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Send C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S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Q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    2 WP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0     2 WP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F3+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         Wi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   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Toggle between Callsign field &amp;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F1    Set CQ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F2   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F3    Set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 Record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Same a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         Move to Top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the same as at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speaker beeps, what you type will not come on the screen.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, your key-in stored in the keyboard buffer will come up when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y is going to fix this problem, but not yet.  Consider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fun and he is not a professional programmer, must b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MAGRAMMER." (Versus "PRO^2GRAMMER", 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stations might have unfamiliar callsigns which are not reall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n't worry (Just don't w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nd is fixed on 20m.  You can not change it (Althoug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ion data is of on 15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gures in the Summary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Mi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- Complete QSO rate (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scor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are not completely correct.  Just don't take it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CT MODOKI" shows you MAX rate, callsigns &amp; numbers you didn't ge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check function is not included.  Correct number is display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5NN25".  This means you didn't get "25" correct and no guarantee for 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CT MODOKI" is automatically terminated when your miss-copies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metimes you can't change messages with Shift-F1, F2 and F3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esn't move to the window.  In that case, just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me JAs (only JA) could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creen color is (mostly) monochrome.  This program is made for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PROPA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portion of "stations called" by percent.  Figu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percentages of NA,SA,AS,EU,AF and OC from left to right in each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0;0;100;100;100;100 makes stations called only 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;70;70;70;100;100 makes them 70% North America and rest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PA.DAT is made from real 15m log of AH0K '92 WPX SSB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teresting for you guys in the West, hu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Poli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CT MODOKI" is NOT PDS, but you can distribute free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commercial use (Kenny doesn't think this is worth se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distribute by complete set.  You must tell him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ups and bug reports will be uploaded in the "JCCC Home Pa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IFTY-Serve (accessible from Compu-serve although it's in Japan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 reports are welcome.  Please send to GGA01137 (NIFTY-Serv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I, JA7RHJ, might handl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nny doesn't take responsibility for any kind of losses or da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used by the use of this software.  Nor do I.  I'm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is legally (also grammatically ?) correct and perfect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nny will NOT open the source code.  It's dishonor to show you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codes,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over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