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SEND VERSION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HELP YOU LEARN OR GENERATE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FSEND to help people who are interested i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amateur operator via the Novice root, or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upgrading to a higher class of amateur licen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available which could be ru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that could generate code practic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ontents of standard ascii textfiles,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random code groups.  I also wan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 to learn the code by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f the computer and have code with the proper 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ratio and spacing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ackages I have used had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scii textfiles, but did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could be extra spaces or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in the files.  This would cause very lo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ing.  FSEND makes sure that the cod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regardless of the format of the ascii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OF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many features including sending ascii text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, command-line operation or the ab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also can generate random code practice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you can also use FSEND for making commerci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can operate in several different modes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AN ASCII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reasons I wrote FSEND was to gener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de practice.  Since most sharewar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, and since it is usually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file, I wrote FSEND to take advanta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ten command-line parameters that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type is Fsend. 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parated from each other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-line parameter may contain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 file name after FSEND, FSEND will s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yping the word "keyboard" in either cas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in it's keyboard mode.  Typing the word "random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put FSEND in random code generation mode. 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ime" in either case will send the curren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os and then return you to the dos prompt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essage" in either case will put you in mess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be discussed below.  Typing nothing after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it by a return will prompt you for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yping a question mark after Fsend will d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mmand-line parameter is the speed in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e speed may range from 5 to 90 words per min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ay be either the initial speed for a multi-spe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it may be the only speed sent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entered for the speed, or a zero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default to 20 words per minute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, but want to enter other parame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ust either enter a zero or 20 for spe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command-line parameter blank, unless you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any other parameter.  In other 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called FSEND.doc, and use all default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type FSEND FSEND.doc.  If you onl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o say 15 words per minute, you would then type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.do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mmand-line parameter controls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used to send the code.  It may range from 10 to 10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value for speed to change the pitch. 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88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nvironment variable called "fcaps"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to "yes" FSEND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text by raising the pitch of the ton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y 20 per cent.  When a lower case letter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or a number is sent, the pitch will return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do not want this feature active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caps to nothing by typing set fcaps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ommand-line parameter controls th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is generated.  Weighting is the dit to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to space ratio. Weighting can range from 1, very light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, very heavy weighting.  The default weighting i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command-line parameter sets the amount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.  This value may range from 1 to 100, and is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dit.  The default is 1, which is normal 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command-line parameter sets the amount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.  This value may also range from 1 to 100, and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length of a dit.  It defaults to 1, 2 dit length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Entering a different value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word spacing to twice the value entered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This always allows you to hear when one word 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command-line parameter determines whether 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 during a practice session or send the entire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.  if the value for this paramet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tered for speed, FSEND will send at the initial spee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10 minutes.  It will then send end of ... wp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by 5 words per minute.  There will th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nt at the new speed for 10 minutes, and it will agai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until the value of speed becomes great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t this point, FSEND will send "End of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  Thanks for using FSEND= 73 and good luck*"  Fse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all stored in call.dat, which you are asked f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for the first time.  Fsend will then send "de wa8jqv c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dos prompt.  The = character sends the break or 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dit dit daah.  The * character sends dit dit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 and what they send will b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of this parameter is less than the initi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ll happen as described above, except the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y 5 words per minute instead of increase by 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is will continue until speed become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n the same message shown above will be s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dos prompt.  The amount of time that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t a given speed, and the amount of speed change that occ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lable.  Entering a zero for this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not to change speed during a code 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h command-line parameter sets the amoun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will occur in the multi-speed code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range from 1 to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th command-line parameter determine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at a given speed in multi-speed mode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th command-line parameter determine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before stopping and requesting you to tur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FSEND will not go on sending until you press a key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sending at exactly where it stopped before you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pe.  This value defaults to 480 minutes, or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code tape for someone, and you are using a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, you would set this parameter to a value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mmercial quality code tapes, you mus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in your computer that is connected in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f the computer.  Caution!!! this jack must b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.  If you do not know how to do this yourself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do it for you.  If this jack is not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t will short the computer power supply to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contents of the file FSEND.doc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FSEND.doc followed bye all of the paramet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the program will send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with command-line operation, or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order of parameters, type FSE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you will be prompted for all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t the file prompt, FSEND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any other prompt will us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.  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aults to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efaults to 88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defaults to 13 which is norm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cing defaults to 1, 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defaults to 1, 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ontrol parameter called LIMIt defaults to zer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hange during a 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change, the parameter that determines the amoun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occurs if LIMIT is not zero defaults to 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determines the length of time the program s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peed if LIMIT is not zero defaults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number of minutes, which determine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efore requesting you to turn over a tape defaults to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's keyboard mode is entered by typing FSE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keyboard" in either case, or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" in either case when prompted for a file name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will tell you that it is in keyboard mode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key to continue and then tell you to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keyboard mode, anything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.  The following commands are availabl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enters message mode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ontrol-a by mistake type the word "end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return to keyboard mode.  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 sends the current time as displayed by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displays the current setting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hanged from keyboard mode, which are speed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i or the tab key sends 3 by 3 cqs and use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the file call.dat in the cq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that Fsend is started fro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you will be asked for your call.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, call.dat will be created.  This call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in FSEND, so FSEND will ask you for your ca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file whether you enter keyboard mode or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all, enter anything up to six charact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all.dat file, just erase it, and let fse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allows you to change the pitch of the ton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As described above, the pitch may rang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hertz.  If you accidentally enter this mode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nd the pitch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or the escape key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resets pitch, speed, and weighting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llows you to change the speed of the send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value by accident, press return to exit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  again the speed can range from 5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checks the calibration of the program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of dits for one minute.  FSE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s it has sent in this one minute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it by 25 to get the speed in words per minute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urate to within two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enters random code generation mode.  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letters, numbers, and punctuation mark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no way to control what it generat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de at multiple speeds, type FSEN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when you are prompted for a file name, enter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Make sure you enter a value for limit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greater than the value you enter fo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 shells to dos.  to return to FSEND, type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allows you to change the weighting, or dit to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to space ratio.  This value may range from 1 to 13. 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ight weighting, and 13 will produce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  If you don't understand the concept of weight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can help some people hear the charact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sends the quick brown fox messag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's message mode is used to send messages of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This mode may be enter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essage mode by pressing control-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ing "message" instead of a file name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enter message instead of a file name in promp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your message in, and press return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o repeat the message, press return ag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message type in a new message 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o exit message mode, type "end" in either ca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.  If message mode was entered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keyboard mode, otherwi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  You may not change any parameters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PECIAL CHARACTERS AND WHAT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characters and what they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keys and punctuation and number keys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hem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nds dit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nds dit dit dit daah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nds daah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nds dit daah dit di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s dit dit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nds daah dit daah daah dit, or k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ends daah dit daah daah dit daah, or k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s daah dit dit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ends daah dit dit dit daah, o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ds dit daah dit daah dit, or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s daah daah daah dit di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s daah dit daah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nds dit daah daah daah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ends dit daah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ends daah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s dit daah dit daah, which is used in formal traffic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ts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support, please phone me, Rick Hay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2-9667 between the hours of 10:am to 10:pm. easter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saturday.  I cannot accept collect calls.  If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 answering machine will answer the call.  You may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-mail at the following email address. rhayner@comp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is Shareware, and is not free.  to register FSE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in the amount of ten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-a Lilac Lane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 49006-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Fsend will give you lifetime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isten to you seriously when you ask for modification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sion 3.0.  I have tried this program on pentiu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speed seems to be accurat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ed accuracy, please phone m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-a Lilac Lane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 49006-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at rhayner@comp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 licensed amateur radio operator for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I have done perhaps 90 per cent of my operation o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s us hams call it c.w.  I have always love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FSEND helps you to learn the code and I hop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i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 about learning the code.  It is bett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 at least at 18 words per minute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This is called the Farnsworth Method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riend of mine named Russ Farnsworth, who was w9suv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becoming a silent key in 1977.  Rus taugh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for many years as well as commercially.  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were sold by Heath Kit and other companie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Farnsworth method is so goo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haracter speed high prevents you from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and daahs in a character.  To increase the speed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ing.  When you can copy the cod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set to 1, you will be copying the code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.  Also, avoi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ts and daahs that make up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paper and memorizing them.  This will hinder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ode is an auditory language.  You may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he dits and daahs represent, but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ts and daahs that make up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 want to wish all of you the best of luck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building up your speed.  It's lots of fun. 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and you will find you will really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