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Jaws2 config files for Lotus 123, 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e-defined several macros, frames, an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make Lotus 1-2-3 easier to use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s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et cursor on", insert-numpad plus:  When this is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erform a spread sheet function, i.e. moving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ice in the menu.  The new choice is spoken. 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cursor or the PC cursor automatically turns off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3 cursors, use the Sheet cursor to move and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use the Jaws cursor if you need to read free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use the PC cursor for things like edit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actually uses the pc cursor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current function", insert-Z or "5" on the numeric pad (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n Toshiba):  Numpad 5 will read the current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 the Sheet cursor is on.  If not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cursor, just like regular Jaws.  The insert-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spread sheet function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enu choice if menus are displayed, or the "promp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when it is displayed, or the value in the current c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sheet is "ready".  Jaws automatically decides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See "Read Cell" or "Read Menu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Cell", insert-C:  Reads the value of the highlighted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sheet, the information that appears in the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not on line 1.  Numpad 5 also reads this when Sheet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Menu", insert-F:  Reads the highlighted choice in the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displayed.  Will also read the prompt or edi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f one exists.  Numpad 5 also does this if Sheet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up/down/left/right arrows:  When the sheet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ill perform spread sheet functions, lik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ell in the spread sheet or the highlighted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e new choice will be spoken.  Sometimes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erform as you might expect.  For example,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nu" mode the up and down arrows do nothing.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r left side of the spread sheet the up or left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  If you are not in the "ready" mode or the "menu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robably have a prompt or edit field on line 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arrow keys will depend on the situ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do different things at different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what to do, just try something.  During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PC cursor should be turned on, th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read the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Status", insert-S: Reads the "status" informa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 It says things like "ready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is ready, "menus" when menus are displayed 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"point" when you need to enter cell coordin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, "files" when you are retrieving or saving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-S to read this status or "mode" informatio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at the spread shee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cell coordinates", insert-A:  Reads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e.g. "A1" or "K9", the letter is the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Data", insert-D: reads the cell data displayed on lin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formula used to calculate the cell valu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or numeric data, or whatever you enter for the c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ads the data and places the Jaws curso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ition", period-delete key: This read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f the sheet cursor is on it will read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"A5", "Z29", etc.  If the Jaws or PC cursor i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row and colum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help line", insert-down arrow:  When the Sheet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read the menu "help" information displayed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read sheet menus are displayed.  If the Jaws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isplayed it will also read the Jaws menus help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learning more about the highlighted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column title", insert-T: This reads the "title" of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column of the highlighted cell.  At least it is suppo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 just reads the word on line 5 of the scr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ighlighted cell: it looks straigh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ell and reads whatever is on line 5. 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commands to "lock" the labels or titles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ition so this key will actually read the tit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re displayed somewhere else you can modify this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appropriate place on the screen.  This is jus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highlighted cell, then does a "Go to"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but stay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row title", insert-R:  This is designed to read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that the highlighted cell is in.  Actually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ord from the left in the row the highlighted cell i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pread sheet commands to "lock" the row tit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so this key will actually read the desir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macro that finds the highlighted cell, then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, then does a "next word" and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format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the spread sheet menus with the "slash"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it reads the highlighted menu choice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cursor is on).  Then as you use the left or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letter of the choice you want, it will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oice.  Use the enter key to select a choice,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ak the new menu.  Use the escape key to exit a menu,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ak the new menu.  If the highlighted cho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such as when entering a file name, Ja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the prompt on line 2.  Whenever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, such as file names or cell coordinates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ursor for better control and to avoid "reading"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is "monitoring" frame 2, which is lines 2 and 3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re changes it performs a macro, insert-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highlighted menu choice.  If there is n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line 2.  The monitoring causes Jaws to spea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letter key to make a menu selection, or the enter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 is monitoring frame 70, which is the area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where the status or mode appears, like "ready" or "men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changes the "Read status" macro is perform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way we have layed out our keys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Use the "macro duplicate" function in the Jaws menu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lash to invoke the Jaws menus, "M" for macros, "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: it will prompt you to enter the key or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uplicate, press the key; then 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 or key combination to receive the new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key.  Then you can use "macro erase"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, in case you want to use it for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your new keyboard layout with the "Config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Enter control-slash to invoke the menus, "C" f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"S" for save, "M" for macros.  Jaws will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to be loaded, which should be "123J", if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if not enter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eet Cursor" key turns on User Flag 1 if it w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Jaws Cursor and PC Cursor keys turn off User Flag 1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ready off.  Then other keys or functions, lik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can check the user flag and decide what to d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 checks the user flag, if it is on i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then "jumps" to the "read current function"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ides what part of the spread sheet to speak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on the down arrow performs "normally": it does a "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", which moves the active cursor (Jaws or PC)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s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123J.BAT" batch file to automatically load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run 123.  This batch file uses "J_LOAD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acro and frame files from the DOS prompt, the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"123".  When the application i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utomatically loads the default Jaws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tch file to work properly you must follow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  be sure the Jaws subdirectory is in the "path"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J_LOAD.EXE" is in the Jaws subdirectory; be sure "123J.J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123J.JFF" are in the Jaws subdirectory; b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subdirectory when you execute the batch file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simply by typing in the name, "123J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can modify the batch file to perform differen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se are just our suggestions.  If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uit yourself do not depend on our support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we do not know what it is supposed to do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