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You can use the supplied WordPerfect environment with Word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2 or grea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autoloading enabled, which is the default, Vocal-Ey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load the WP.SET and WP.KEY files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ing disabled, you will need to issue the follow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before you are ready to load WordPerf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E /KWP/F1W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load both the key label dictionary and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T file.  At this point, startup WordPerfect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, the autoloading approach is much simp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ow have a talking version of WordPerfect.  Remember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any of the default values supplied here.  This is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t to get you started.  The following commands can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f the standard read hot keys work as described in the manu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CTRL-B for previous character, CTRL-C fo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and CTRL-D for next character.  The same is tr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, line, sentence and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W -&gt; This will read your entire work area.  This includes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 through 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S -&gt; This will read your status line.  This is actually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A -&gt; This will read your WordPerfect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R -&gt; This will read your entire document from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to the end of the document.  This is the Read To End 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enter the Spell option, you can press CTRL-W (read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hotkey) to hear the word in question.  Which means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it two times in a row, the word will be spelled.  A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will spell the word phonetically.  If you would like to h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xt around the misspelled word, simply issue th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, previous or next hotkeys for character, word,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ence or paragraph. Also, if you want to hear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ed by WordPerfect, simply press ALT-O.  You will notice Voc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Eyes first speaks each option and than spell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enter the thesaurus option, you can use CONTROL-W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you did in the Spell mode.  Also, if you want to h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olumn of options, simply press ALT-X.  To hear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of options, press ALT-Y and to hear the third colum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, press ALT-X.  The standard Review, Menu and bypass 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are also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a few cursoring keys have been modified and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.  You will notice the TAB and BACK-TAB will rea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Perfect cursor position as will the Page Up and Page Down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the keypad dash (-) and plus (+) have been setup to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work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END has been setup to read all characters from the cur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care for the particular placement of a hot key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like what a particular cursoring key is speaking,  feel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m to your liking.  If you wish, you can setup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 attribute hot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P.SET file actually jumps between several .SET file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a hyperactive window has been setup to load WPFILES.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list files option has been selected.  The same is tr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ll checker, the menus and reveal codes section.  Keep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ind as you make changes.  For example, if you wish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ech rate, you will probably wish to change it for each .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use the utility VE_SET to convert the supplied .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to a readable ASCII text file.  This will allow you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easily the defaul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