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  ������� ��������� �������  ���     ���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��� ���         ���   ���   ��� ���   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��  �������    ���   ��������� ���     ���  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 ����       ���   ���   ���   ��� ���   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���  �������    ���   ���   ��� ������� 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!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, 95, 96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'stall - to set in posi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Just a few legal iss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Registration Ke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N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Future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age (from writing to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eciding 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Edi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Checking the script (COMPILE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COMPILE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...and whatd'ya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Registration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taller!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COMPILE: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Errors and warning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PATCH: Installer!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README: Text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Keep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.0 - Just a few legal iss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out, I'd like to say that I'm going to have as *few*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as possible (ha!).  The best way to put them w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(the unregistered version of Installer!) may be used in a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areware demo program without permission.  It may 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product, as per point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gram is going to be used in a commercial package,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ecessary first.  A small fee (small!) will be char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recieve a license to use the program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 version which has a blank title screen for you to do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yone can purchase a license and a blank title screen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.  This version can still only by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environment, but gives an opportunity to advertise your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damages caused by this program are purely coincidential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able for anything which happens to your or anyone else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is program.  Please don't take this as an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ing wrong, just a warning that if something doe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isn't really a legality, but I'd just like to ask you to p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r two in your docs, just so I can see where this program get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gistration Ke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key functions included in the Installer! pack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afe, but they are not secure to attacks by skilled hackers and cry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Every attempt in my power has been made to strenghte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, but I'm relatively sure there are weaknesses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routines not be relied on for tight security, but feel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ant to disable a few installation options for unregistered us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Just remember legality #1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hing that nearly all shareware and commercial packages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.  Quality of these installation programs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rap to a stunningly beautiful piece of art.  Sadly, this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is sometimes neglected.  Hurried authors compo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irty batch files to copy the files and maybe a small CON I/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up one or two options.  This is why the need for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ased installation program is so great.  With on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cript to copy files, set up configuration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user-friendly interfaces.  That's the reason for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N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essage that came through comp.lang.pascal on November 26th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after I did the first manual.  It gives a great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! program: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&l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UNAUTHORIZED WINDOWS 95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isk that accompanies my new book, "Unauthorized Windows 95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before you try to install the disk:  the lame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d all of six hours to put the disk together, so there's not eve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) has a really stupid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wdest=C:\UNAUT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wdest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%uwde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%uwde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ful thinking on my part that the CD command would switch driv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!  If you run this from any drive other than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mmand will fail.  And if run directly from the floppy dr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clicking on SETUP.BAT in File Manager or in the Win95 Explor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disasterous, because of the following commands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inclu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up deleting the .zip files from the original floppy! (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did not send the disk out write-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run the setup file from the same drive o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Unauthoriz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gt;8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OPEN, FWRITE, FREAD and FCLOSE to the manual (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rote the CHECK program for debugg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rote the COMPILE program for converting scripts into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INSTALL.DOC with some help on the script-wr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GOSUB, RETURN and COU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COPY.CFG to give a little help with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PCTBAR.CFG demo, and then converted it into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tupid CLREO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(ba-da-bing)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cryptic "Error #xxx" messages and replaced them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press escape anywhere (that polls the keyboard)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EXEC, COMSPEC, CHR and CHRST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"return without gosub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release (didn't really see much of the world - or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CPUSTR (undocumented command, hung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#MEMAVAI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manual so that it pri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GOTO so that it can take a variable (if $s is "lab1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"goto $s" is equal to "goto lab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ith errors on long scri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registration key support: GENKEY, CHECKKEY, REGFILE, #PASS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luded PATCH and READ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popup menu commands (ADDITEM, DOMENU, NEWMENU) and mad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steal memory when they'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covered that the REGFILE command was actually "SETKEYFILE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 stuff didn't really work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n "out of memory" error with FCOPY - it now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s all available memory (runs faster wit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version management: won't run a script compiled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compiled scripts mor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cated about 120k more for scripts/other mem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sure that the description of Crypt Key say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ust*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ECK program to COMPILE program (/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ubled the speed of the internal line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SHOWPCX command, to allow display of 320x200x256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me new warnings/errors to the CHECK portion of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a few sections in the manual and added som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previous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CH will now pad the CryptKey with characters from the Key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bug preventing Installer! from copying from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attribute set (wouldn't work with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Future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'll put everything that I hope to add to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! program.  Each of the ideas has a number of dollar signs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llar signs, the more likely I'll get around to it.  ($ =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$$$$ = pretty sure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 (might be quite difficult to adapt this program to TP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) 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DI version - I've got a lot of the stuff I need for this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while to integrate (mouse, buttons, etc) [$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/EMS support (for the scripts - some get big) [$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(maybe just text and PCX loading, probably won'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) 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 support - hardware port I/O (palette management?) [$$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ing to DJGPP (this is a pretty good idea, too) [$$$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ome more suggestions my wa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richard2@ixc.ixc.net for help in finding bugs and sugges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0 - Usage (from writing to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r! is an easy program to use in the development of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ipts.  There are five basic steps to creat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r! script with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ich features you wan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ing EDIT or another ASCII word-processor, edit your script (taking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mos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program and check for flaws, if there are problems, red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CHECK on the program to look for any typos or mistakes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r warnings, red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un COMPILE on the program and rename the compiled dat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, so it will be run automatically when the user typ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ciding 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reate your installation script, you must decide fir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it.  These bits can range from automatic copying to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rom this, you can decide which demos to cannibolize,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o suit your taste and which to write from scratch.  See the "Dem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Edi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obtained your ideal form for an installation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o write it.  The best way is to load up EDIT and be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, saving and running each time you finish or debug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 script (either binary or text), just plac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un as the first parameter of INSTALL.EXE.  The scrip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INSTALL.DAT and then INSTALL.CFG if it doesn't exis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 script named INSTALL.CFG (if there is no INSTAL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Checking the script (COMPILE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run all the bugs out of the program, you can ru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, with the /C parameter.  The COMPILE program will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program, making sure all of the GOTOs have match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 are matched up, etc.  To run it, just type COMP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ipt-name and then '/C' as the second parameter. The erro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explained in-depth in the "Errors and warnings for 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COMPILE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ll the grammatical errors are out of the script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an unreadable binary form.  To do this, just ru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text script-name as the first parameter and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errors.  Once this is done, rename the compiled .DA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, so the user can run INSTALL.EXE and have the script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the section "COMPILE: Script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stall [scriptname .cfg | 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riptname" can be a .cfg or .dat file.  If none is specifi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stall.dat (or install.cfg if i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.0 - Script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language for Installer is created for its absolut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ryptic symbols and punctuational vertigo have been done away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easy to use commands with easy to remember syntax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mpassed down into two simple types: integer and string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 numbers that can range from -2,147,483,648 to 2,147,483,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so happens to be the amount that a 32-bit variable can hol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variables called Strings, which are basically string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nywhere be from 0 to 255 characters long.  Variabl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ymbols (two of the only three in the script language), the pound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ntegers (#) and the dollar sign, representing strings ($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little demo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ws    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isname 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isage  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ddress 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ective "variable" describes something which can change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_can_ change however.  Take the number 3 for example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4, it's no longer a 3.  That's why constants are required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eans to stay the same (like 3).  Integer constants are easy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is a number, maybe with a negative sign in front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a little tougher: they are text encompassed by th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ere are a few examples of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-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3"      -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000000   -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ch-22" -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f you're wondering how to put a quote (") inside a string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reference on the string variable $qu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ix of variables and constants, the progra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ultitude of activities by giving it commands.  To command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what to do (or else), which quite aptly describ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cript language.  A command is comprised to two simpl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parameters (sometimes referred to as argumen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over well with most people).  The name of the command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lephone number.  You can't exactly expect a positive result from Bo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local Pizza Hut and say "file the '94 budget!"  (in most case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know he has to do anything).  The parameters of th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ingeniously named.  If you give someone orders which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on parameters," you are telling them what they can or cannot do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's parameters (quite ditto, to say the least)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balance in this document, here are some command/paramet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"His name is " $name " and he lives at " #housenum $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C        ^ SC      ^ SV        ^ SC            ^ IV      ^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153464 $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C    ^ IC   ^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String and Integer variables and constants are abbreviated to SV,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and IC; while commands are abbreviated to C. 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cs, but I ran out of room...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TOs?  Yechhh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even a partially structured language (or completely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ructured, in the opinions of some), labels are required.  In Installer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define a label is to precede it with a colon (:).  When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bel in a goto or if statement, don't use a colon.  Here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re! 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Shouldn't be here! (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ver get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re! (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used command of all is the "put" command.  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tring of integer variable or constant into a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converting between the two if necessary.  I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    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$salestext into #sales         $salestext = "-100"  #sales =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C    ^ SV           ^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4 into $four                   $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 ^IC      ^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the "into" part of the command is mainly for flow, and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word "into."  It could be "spam" for all the program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...and whatd'ya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a good grasp of the language, let's put together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get used to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ny little scrip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s the string "Enter a number: " to the screen, leaving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a string from the user, converts it to an integer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variable "#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#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les the value in #n by 5 and then puts the new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r number multiplied by 5 is 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s the user what their number is when it's multipli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(s): The lines that start with a semicolon (;) are comments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cut between the little cut marks and paste (edi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er's) it into a file named INSTALL.CFG.  To run i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" at the DOS prompt and Installer will ru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5.0 -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 have special meaning in the program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modified like regular variables, bu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flow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XE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error code from the last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that you've got 200-210k less memory for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s "/c dir /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Exec returned error code " #exec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file attribute from the file found using the last "find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bits of the value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." into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Directory of "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$fname and #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fnam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5 #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/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Hi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y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r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LE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1 if there are any more files to be retrieved with find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0 if there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\autoexec.bat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AUTOEXEC.BAT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filename from the last FIND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\*.bat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First batch file in root directory is " $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size for the last file found using the FINDNEX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all files found with the C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 all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total #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#total $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Total: " $total " by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an example using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AS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last result of an arithmatic command.  The arithma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ADD, AND, DEV, DIV, INC, MOD, MUL, OR, SUB and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5 into #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sal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2 into #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#sales was " #lastresult " before and " #sales "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amount of memory currently free (for the Installer!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There are " #memavail " bytes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SS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hashed value of the password.  You must set th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but should not to che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KEY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percentage calculated by a PCTB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olor used for writing text on the screen with WRITELN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tring-writing commands.  The bit layou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= fore + (back * 16) + (blink *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creen to bright wr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ext in yellow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8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 "Yellow on 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quote characte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 said, " $quote "Hi there!" $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s: He said,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AD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s the READFIELD command, if there is a numb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ea, to increment or decrement it by one when the user presse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0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1 into #read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Use the up and down arrow keys to adjust th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eld 1 2 10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urrent cursor X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60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24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#x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wherex into #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wherey into #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(" #l1 ", " #l2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urrent cursor 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5 #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6.0 -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the commands 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ar           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ar           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var]         - Variab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ar1 | #var2  - Either variab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"#val" to the current value of "#var", placing the resul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0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0 + 20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item $label $hotkey #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n item to the current pop-up menu.  Set #attr to 1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or 2 for a disabl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OMENU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nd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s the value of "#var" with "#val", placing the resul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d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urrent screen to a temporary page and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view that page.  All screen writes take place on the hidden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 Use show to restor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ite 40 "� # � 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enter #y $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the text "$text" on row "#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textcolo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dir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drive and directory to "$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Which drive/directory to change t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eckkey #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the key in the current directory, returning a value in #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validity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nregistered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H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file "INSTALL.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key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 $label "reg"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$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Registered to " $r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Unregis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acked!  Quit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r #char $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character with the ASCII value "#char" into $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219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219 = "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rstr #char #count $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character with the ASCII value "#char" into "$dest", "#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tr 196 20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 Lines above and 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last opened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 3 20 20 79 79 79 "Window!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o the end of the current line, using the color in "#text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textcolo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 or text window to the color in "#text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textcolo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s free memory.  If you use PURGEVAR a lot,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asionally, so you won't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 into #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2 into #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var "var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a #num $comma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ommas to the value in "#num", storing the result a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omma'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siz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spec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of the environment variable "COMSPEC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$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Type EXIT to retur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unt $filespec #attr #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s the number of files matching "$filespec" and "#attr"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in "#total".  Stores the total size in "#fsiz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concurrently with find and 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pustr $cp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CPU in the computer.  It returns 086, 186, 286, 386, 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known if the CPU type was unidentifiable (should no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tr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 = "unknown" then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s &gt;= "386" the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Error: needs a 386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CPU ok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r CPU is strange: the program needs a 386 and may not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c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"#var"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78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78 - 1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skfree $drive #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amount of space free on "$drive" in "#free".  To ge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current drive, use "" for "$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 "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#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#n 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free " bytes free on current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v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#var by #val, storing the result in #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ISKFRE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menu #x1 #y1 #x2 #y2 #c1 #c2 #c3 $title #escquit #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current pop-up menu on the screen from (#x1, #y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#x2, #y2) using #c1, #c2 and #c3 for the border, inside box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respectively.  The title is specified in $title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using the ESC key is in #escquit (0=no, 1=yes)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the number of items in the list. 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position if not 255, and represents ESC being pres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Start: " #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em "Hello" "H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em "Bye" "B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em " ��� " "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em "Quit" "Q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nu 10 10 30 15 31 31 31 "Main Menu" 1 #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 $label "menu" #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$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llo: " #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Bye: " #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all memory is regained, since some internal variables are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nu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Quitting: " #mem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ec $filename $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program "$filename" with parameters "$parameters"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code in #execerror.  Remember that you have about 200-210k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xecute with.  Use and 'exec "\dos\mem" "/c"' to determ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he Installer! program tak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arameter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to $p "/c " $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s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copy $source $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file from "$source" to "$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"\autoexec.bat" "\autoexec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expand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"$filename" into a fully qualified pathname, including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." into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Current directory is " $cu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 $filespec #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parameters for the findnext command.  The fin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iles (one by one) that match the wildcards in "$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have any attributes that aren't specified in "#at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</w:t>
      </w:r>
      <w:r>
        <w:rPr/>
        <w:t>Read Onl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</w:t>
      </w:r>
      <w:r>
        <w:rPr/>
        <w:t>Hidde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</w:t>
      </w:r>
      <w:r>
        <w:rPr/>
        <w:t>System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Volume Label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Directory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rchiv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ist of files, only the ones marked with a *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: find "*.sys"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YS        Arc R/O 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Arc R/O          &lt;- doesn't matc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NFIG.SYS   Arc R/O          &lt;-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IDX    Arc R/O Hid      &lt;- doesn't matc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SYS       Arc R/O Hid Sys  &lt;- has sys attribute, was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.SYS    Arc R/O Hid Sys  &lt;- has sys attribute, was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ZANSI.SYS    Arc              &lt;-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ext matching file, with its name in "$FNAME",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#FATTR" and its size in "#F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oses the file opened with "f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"test.$$$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"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"test.$$$"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#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open $filename #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file "$filename" in write (#mode = 1) or read (#mod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clo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ad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line of text from the file opened with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clo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write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st of variables to the file opened with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clo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nkey $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registration key using the name "$name".  Before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Key and Password settings need to be modified by the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"passhash" must be set to the value given af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file "INSTALL.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password is set to "ABCDEF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47876 into #pass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egister t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xecution of the program to the line labelled with "lab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current line onto the gosub stack.  Use RETURN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 into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2 into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#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xecution of the program to the line with a label (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f ":label".  This can also be used to jump to a label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passed to goto, as in the example. 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execution is resumed a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number (1, 2 or 3)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1, 2 or 3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You typed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You typed a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It was a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By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toxy #x 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(#x, #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wherex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condition the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true, then execution is transferred to the lin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.  These are the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= var2   the two variab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&gt; var2   var1 is greater than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&lt; var2   var1 is less than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&lt;&gt; var2  var1 is not equal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f var1 and var2 are not the same type then var2 is converted to var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mnts the value of "#var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#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#" #fn " " $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ngth $str #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length of string "$str" in "#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"123456789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Length is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kdir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directory "$dir".  If there is more than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it will create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ake what directory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d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modulos arithmatic on "#var" and "#val"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var".  The modulos of two numbers is equal to the remainer of div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iv 3 = 33 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 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00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#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00 mod 3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ul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the value of "#var" by "#val" and stores the resul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5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#n 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5 * 3254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the previous menu from memory, regaining most (if not all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OMENU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r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or's the values of "#var" and "#val"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r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54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54 or 128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tbar #x #y #len #sofar #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"percent done" bar at (#x, #y) with a length of "#len".  "so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much of the total, "#tot", has been finished, ie: for 5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ut of 17, #sofar would be 5 and #tot would be 17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percentage in #percent.  The bar is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rcent = #sofar * 100 div #tot    &lt;- the calculat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vered = #percent * #len div 100  &lt;- the length of the cove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overed := #len - #covered       &lt;- the length of the uncove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rgevar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variable "variable"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: "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!!!"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2: "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var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3: "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 val in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value "val" into the variable "var".  It automatical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value to the type of variable, ie: it will convert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to store it in an integer variable.  "val" can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Text" into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"Text"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99' into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"99"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99 into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99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Text" into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"Text" =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99" into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"99" = 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99 into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99 = "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 #val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a number x, so that 0 &lt;= x &lt; "#val", and stores i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wherex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line of text into the variable "$s", converting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your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g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Dat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Name: "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Age: " 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field #x #y #len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delimited field from the user at (#x, #y).  Fills the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of "$s", and then pads the rest using spaces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extColor.  Hitting ESC while editing brings back the defaul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hown, pressing any character key will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 Moves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: Moves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Move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 Moves curs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Delet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Removes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: Restores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if #READUPDOWN is no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: Increases the value of the field by one if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: Decreases the value of the field by one if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 "Demo Instal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25 "(c) 1994 by Matthew Mastrac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har 1 2 1840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 10 75 14 68 79 68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9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Enter something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63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 -- Default Response -- "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eld 24 12 50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 typed: "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key $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key from the key buffer if one is available, or else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the key is a regular one, it stores just the ascii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$key", else it stores a space in the first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an code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it a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$s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n = 1 the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 hit an extende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 hit a regular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gfile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for GENKEY to write to and CHECKKEY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KEY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the last linenumber off the gosub stack (effective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fter the go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gosub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RITE/R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write n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riteln n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st of variables to the screen "n" times. 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that has a multiple-char pattern instead of a single ch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rwriteln" put a carriage return after each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8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ite 666 "#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ishes last bit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 the display page back to the page that wa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uil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pcx $pc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pcx-format file "$pcxfile" and waits for a keyp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nly display 320x200x256 pcx files. 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rom any program other than the Image Processor, by John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x "INTRO.P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upper $s $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string "$s" to uppercase and stores it in "$up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string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per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the value of "#val" from "#var", storing i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5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#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5 - 100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str $s #start #len $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substring of "$s", starting at "#start" and ending "#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ater and stores it in $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." into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$curdir 1 1 $cu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Current drive is " $curdrive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 [#error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 the script, returning to DOS with an errorlevel of "#error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can be tested using the "if ... then" batch 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rrorlevel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#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pos $substr $s #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s "$substr" in "$s" and places its location in "#pos"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ABCDEFGHIJKLMNOPQRSTUVWXYZ" into $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let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per $s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os $s $alphabet #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Letter " $s " is at position " #num " in the alphab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win [#x1 #y1 #x2 #y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window for text on the screen.  To reset the coordinat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 5 5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i hi hi hi hi hi hi 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9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3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Outs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#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"#secs" seconds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losewi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indow #x1 #y1 #x2 #y2 #c1 #c2 #c3 [$title [#typ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window from (x1, y1) - (x2, y2) with the border color of "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color of "c2" and the title color of "c3".  The 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 If the title is blank, the window will have no titl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0, which explodes the window on to the screen, or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window horizontally and then vertically.  To specify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dow title, put "" as the title, or else the title will be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Use closewin to close the last windo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 5 50 10 31 31 31 "Demo Window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 7 6 4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window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Non-window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/WRITELN/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o $var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/wr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variables/immediate values passed to it.  Writeln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 after print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output from the write and stores it in the variab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Used for concatinating strings and construct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456"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89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23" $s #n " &lt;- 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"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n $s "123" " &lt;- rever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"789456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 $number $s "123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456123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char #x #y #n $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"#n" times, the first character of the string "$charac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#x, #y) in the current text color.  Useful for flashing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 "Demo Instal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25 "(c) 1994 by Matthew Mastrac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har 1 2 1840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or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xor's the values of "#var" and "#val" and stores then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28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#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28 xor 255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gistration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registration key functions require a little more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m, the syntax listing for the functions have been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ong with larger descriptions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functions, you m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PATCH utility to set a crypt key (it must be completely fil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key set if you want a little extr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t a password and write down the hash (in parenthesis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key generation file (use the example given for GE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key-reading functions to your main script (use CHECKKEY'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*NOT* set the #PASSHASH value when checking a key.  It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omises your security if someone manages to snoop your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is uncomp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eckkey #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the key in the current directory, returning a value in #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validity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nregistered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H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file "INSTALL.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key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 $label "reg"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$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Registered to " $r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Unregis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acked!  Quit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nkey $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registration key using the name "$name".  Before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Key and Password settings need to be modified by the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"passhash" must be set to the value given af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file "INSTALL.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password is set to "ABCDEF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47876 into #pass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egister t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gfile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for GENKEY to write to and CHECKKEY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KEY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7.0 - Installer!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COMPILE: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 program is included with the package to conver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a binary form when you want to complete your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he .CFG file and compile it to a .DAT file.  When a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there is only one difference.  When an error occur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are displayed, but not the actual line data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after the user presses a key.  To check the script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, run the COMPILE program with the "/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PILE scriptfile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 you can recieve from the COMPILE program during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ones you could recieve from the CHECK program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!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Scripts compiled for Installer! versions higher than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not run properly with this version.  Installer!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 warning, noting this fact.  In all cases,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solve the problem is to obta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r!, and then compile it with the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d in the latest archive.  This version of Instal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, however, run any script compiled with version v1.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Errors and warning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s and warnings you can recieve from the COMPI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(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expected: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 are trying to put an integer result in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est: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olean test in an if ... then statement is not one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found: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bel used in an if ... then or goto statement couldn't be foun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at the label is in the format of ":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usually means that a quotation mark is missing from a str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expected: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 are trying to put a string result in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ually means that some non-optional parameters are missing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mand is invalid or misspelt.  Check the reference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pelling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ected: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 are trying to "put" a value in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pected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likely that a # or $ is missing from the start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(W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teger constant: &lt;integer 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warning means that you've specified an integer constant wher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was required.  It's bad practi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tring constant: &lt;string 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warning means that you've specified a string constant whe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was required.  It's bad practi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expected: &lt;rest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've specified too many parameters. 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O" expected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ually means that "INTO" is either misspelt or missing from a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If your script doesn't work properly, che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" expected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ually means that "THEN" is either misspelt or missing from an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If your script doesn't work properly, che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PATCH: Installer!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 program is used to modify the configuration of the Inst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.  You can chang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DAT file: The script file (compiled) that runs when Installer!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with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String: The string used to encrypt the registration data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filled with 125 characters (hit your keyboard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, if you want) or a long string of words.  The more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etter security.  If you don't set it, Installer!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n error when you try to execute GENKEY or CHECK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Key: Used internally.  Set it to 16 different random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he password needed to view or change the PATCH options.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f you don't want to have a password.  Set it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your program so people can't snoop your cryp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pt key.  You must also set the variable #PASSHASH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program after the password to use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README: Text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E program can be used by your scripts to browse throug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ractively.  You can distribute it freely with your scrip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ame restrictions as rest of the Installer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8.0 -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urrent demos that come with Installe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CFG    - Demonstrates how to read configuration from the us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CFG   - Number guessing game, shows how to use if ... then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os an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CFG     - Fully-fledged, copying, install program.  Shows how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given by the user and how to displa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KEY.CFG   - Registration key generation demo.  Shows how to gener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with CHECK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KEY.CFG - Registration key checking demo.  Shows how to use GE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.CFG - Demonstrates how to create a file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9.0 - Keep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bug reports, comments, suggestions or complaint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mail (or in pers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 Sandpiper Circl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K 3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also quite stable, but preferably bug reports and ord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3) 275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pm to 9pm weekdays (local time for Calg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9am to 9pm weekends   " 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mastracc@freenet.calgary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1:134/40 @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net  201:5500/905 @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mpiled using MC v1.06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