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87984554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239306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65640340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1002152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77860770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05246642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09912557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