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05508556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09679222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936098495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5288651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04349638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82949794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36961869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