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Andrew M. Saucci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payment information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to the Mouse modifies existing progra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mouse to accept sequences of keystrokes from the mous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d been entered from the keyboard. The most usefu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le browser. The mouse can be programm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ge Up" and "Page Down" keys (or any others) to the file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then act the same way as if the actual key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You can then sit back with the mouse in your han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ocuments without being hunched over the keyboard. An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programs which have every possible key combina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With this program you can gain an extra, eas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or each key on your mouse. The program may als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o handicapped people who may not be able to use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. Finally, in security-conscious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could be removed or disabled and limited inpu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rom the mouse-- a good way to protect agains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ing or other prohibi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to the Mouse (KTM) "grafts" itself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pplication and hooks itself into the system timer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times a second, KTM checks to see if one of the mouse ke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ressed. If so, that press is converted into th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that you define at the start of the progra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nvironment variables. This series is then "stuff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, where your application will find i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keystrokes. The location of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levant (it is ignored), and KTM does not put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hile your original applica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to the Mouse will work with any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 NOT use mouse input. The results of using KT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DO use the mouse are unpredictable.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you want, and no serious damage should result,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nd near the reset switch or power cord. I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f MS-DOS or PC-DOS greater than 2.0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name the program, version 3.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ust be 100% IBM PC-compatible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to the location of the keyboard buffe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tored in the BIOS data area of low memor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 must also use interrupt 33h and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3. Most of you should still be in the runn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the Mouse uses five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 The first thing to do is to insur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space reserved in your DOS environment to hol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The default is a miserly 160 bytes, so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more. In versions of DOS prior to 3.2,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xpanded, but the solution is rather arcane and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of these instructions. For those who are intere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information is available in PC Magazine's DO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, published by Bantam Computer Books. This is an exp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but worth every penny-- chock full of valu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for DOS 3.2 or later, the solution is si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reases the size of the environment to 512 by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P" tells DOS to run your AUTOEXEC.BAT file. If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 your root directory, specify the full pat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command. If necessary, you can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to as much as 32,768 bytes using this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most cases, 512 should be plenty. Keep in mi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environment is deducted from your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hing you need to do is to set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 This is done either at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or within a batch file with the "SET" command.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variable=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variable" is one of the five variables mention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tring" is any series of characters according to the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iven variable. Do NOT add a space after the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place to set the environment variab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from a batch file. This way, you j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atch file, and the rest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ample batch file that assigns a value to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s and then runs Key to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MPROG=c:\util\brows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MRIGHT=$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MLEFT=$4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MRATE=$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MDELAY=$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2rod smit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browse.com" is a file browser, then this batch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KTM to run browse.com with the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ith.txt" and make the right mouse key simulate th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the left mouse key simulate the up arrow, dela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ick before repeating a keypress, and then repea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ther clock tick. If "smith.txt" is changed to "%1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can be used with any command-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MPROG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KTM the name of the program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(the target program). You must include the .COM or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and the program will be located more quick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full path name ("C:\UTIL\LIST.COM" instead of "LIST.COM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upply the full path, KTM will look fir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then in each of the directories specifi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environment variable. If the program is on a floppy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k must be in the drive when KTM is loaded, or else KT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find it. If KMPROG is not assigned a value, KT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un, an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Mouse: No program specified by SET KMPR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By the way, all Key to the Mouse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rare runtime errors 201-203) are prefaced either by "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:" or "KTM" to distinguish them from errors gene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program. If the target program is not found, the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Mouse: Target program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and KT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MRATE AND KMDELA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delay" (time a mouse key must be held dow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gins repeating) and "rate" (how often that key will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t starts repeating) are adjustable. You use the KM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MDELAY variables to do this. The default value of KM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0, and the default for KMRATE is 5. The default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f you do not specify your own with KMDELAY and KM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 are somewhat conservative, and you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better with lower values, so experiment. Values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may range from 0 to 99, and values greater than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uncated (456 will become 45). The value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clock ticks. A value of 3 for KMDELAY mea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three clock ticks (about 0.165 seconds) before rep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. A value of 5 for KMRATE means to repeat a ke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 clock tick (about 0.275 seconds) once it starts repea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0 are acceptable and mean no delay and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(18.2 times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valid values are specified for the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, for example), one or both of th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Mouse: Invalid typematic delay. Substituting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Mouse: Invalid typematic rate. Substituting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s applicable. Key to the Mouse will the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efault values as if none had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MRIGHT, KMLEFT, AND KM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hree variables control the series of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ach key of your mouse will send to the target progra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(KMMID is not available on a two-button mous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 be ignored.) You can specify either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yped in the usual way, a series of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/scan code combinations, or a mixtur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MRIGHT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the string "exit" to the target program (if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key i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MRIGHT=exit$0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"exit" followed by "Enter" to the targe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code for "Enter" is $0D. The scan code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$00, which is equivalent to typing "13" on the numeric key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holding down "A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, the scan code is unimportant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characters, and $00 is fine, but some program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a scan code of $00 (or will treat it differently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ose cases you will have to select the exact scan cod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able of scan codes. Also, special keys such as Pag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6 have non-zero scan codes (and an ASCII code of zero)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lected from the "Non-ASCII" table (also included). Any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a hexadecimal ASCII/scan code combination,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"$", and the next four characters are treated a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value. (This also means that a dollar sign must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as the $0524 or $0024 values.) The first pai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can code, and the second pair is the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MLEFT=cd\$1C0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tuff the characters "cd\", a carriage return, and "d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keyboard buffer. (If at the DOS prompt with KTM loaded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xecute both these commands, changing to the roo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files there.) The "Enter" is as if the left "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had been pressed (the "1C" indicate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size of the keyboard buffer on IBM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tibles is 15 characters. This means that no KMLE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MRIGHT, or KMMID string can exceed 15 characters AFTER trans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"KMRIGHT=supercalafristicexpialadocious" is no g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"KMRIGHT=$0044$0055$0011$0074$0023$0099", which only stuf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characters into the keyboard buffer, is quite all right.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ing keys and programs that take input slowly can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buffer. If the buffer will not hold an entir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it is sent, the string will be truncate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beep will sound (similar to what happens when ord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es fill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 IN KMLEFT, KMRIGHT, &amp; KM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a string that is too long (in ex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haracters)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Mouse: String too long. Assignment truncated on &lt;key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key&gt; is the name of the affected key (left, right, or midd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M will continue to run, and the target program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string is invalid in any other way (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or non-hexadecimal digits immediately after a "$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Mouse: Invalid key string. No assignment made on &lt;key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KTM will continue minus the offending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other errors can be generated by KTM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Mouse: Insufficient memory f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erminate the program. You must have sufficient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target program plus about 14,000 bytes for Key to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f these error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Mouse: Unable to initializ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so terminate the program and means that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 is not loaded or the mouse is not found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s in working order with a valid driver loaded from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or AUTOEXEC.BAT, this error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of the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Mouse: Damaged .EXE file.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encounter this error, you should contact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py of Key to the Mouse and verify that you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ct and comple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mand-line parameters found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"k2rod" are passed unchanged to the target program.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if your target program takes three parameters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m after the "k2rod" command in the same way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executing the target program directly.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parated by spaces, however.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a sing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as the second pair of characters after the "$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LEFT, KMRIGHT, and KM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characters               Various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     $01          Ctrl-P      $10      !  $21   ;  $3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     $02          Ctrl-Q      $11      "  $22   &lt;  $3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     $03          Ctrl-R      $12      #  $23   =  $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D     $04          Ctrl-S      $13      $  $24   &gt;  $3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     $05          Ctrl-T      $14      %  $25   ?  $3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     $06          Ctrl-U      $15      &amp;  $26   @ 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     $07 (Bell)   Ctrl-V      $16      '  $27   [  $5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     $08 (Bksp)   Ctrl-W      $17      (  $28   \  $5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I     $09 (Tab)    Ctrl-X      $18      )  $29   ]  $5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J     $0A          Ctrl-Y      $19      *  $2A   ^  $5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K     $0B          Ctrl-Z      $1A      +  $2B   _  $5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     $0C          Ctrl-]      $1D      ,  $2C   `  $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     $0D (Enter)  Ctrl-^      $1E      -  $2D   {  $7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N     $0E          Ctrl-_      $1F      .  $2E   |  $7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O     $0F          Ctrl-Bksp   $7F      /  $2F   }  $7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:  $3A   ~  $7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 $1B  Space: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C is supposed to be Ctrl-\, but this does not always ap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can stuff this code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$41   H  $48   O  $4F   V  $56   a  $61   h  $68   o  $6F   v  $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$42   I  $49   P  $50   W  $57   b  $62   i  $69   p  $70   w  $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$43   J  $4A   Q  $51   X  $58   c  $63   j  $6A   q  $71   x  $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$44   K  $4B   R  $52   Y  $59   d  $64   k  $6B   r  $72   y  $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$45   L  $4C   S  $53   Z  $5A   e  $65   l  $6C   s  $73   z  $7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$46   M  $4D   T  $54            f  $66   m  $6D   t  $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$47   N  $4E   U  $55            g  $67   n  $6E   u  $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-bit (Extended)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0   �  $90   �  $A0   �  $B0   �  $C0   �  $D0   �  $E0   �  $F0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1   �  $91   �  $A1   �  $B1   �  $C1   �  $D1   �  $E1   �  $F1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2   �  $92   �  $A2   �  $B2   �  $C2   �  $D2   �  $E2   �  $F2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3   �  $93   �  $A3   �  $B3   �  $C3   �  $D3   �  $E3   �  $F3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4   �  $94   �  $A4   �  $B4   �  $C4   �  $D4   �  $E4   �  $F4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5   �  $95   �  $A5   �  $B5   �  $C5   �  $D5   �  $E5   �  $F5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6   �  $96   �  $A6   �  $B6   �  $C6   �  $D6   �  $E6   �  $F6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7   �  $97   �  $A7   �  $B7   �  $C7   �  $D7   �  $E7   �  $F7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8   �  $98   �  $A8   �  $B8   �  $C8   �  $D8   �  $E8   �  $F8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9   �  $99   �  $A9   �  $B9   �  $C9   �  $D9   �  $E9   �  $F9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A   �  $9A   �  $AA   �  $BA   �  $CA   �  $DA   �  $EA   �  $FA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B   �  $9B   �  $AB   �  $BB   �  $CB   �  $DB   �  $EB   �  $FB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C   �  $9C   �  $AC   �  $BC   �  $CC   �  $DC   �  $EC   �  $FC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D   �  $9D   �  $AD   �  $BD   �  $CD   �  $DD   �  $ED   �  $FD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E   �  $9E   �  $AE   �  $BE   �  $CE   �  $DE   �  $EE   �  $F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$8F   �  $9F   �  $AF   �  $BF   �  $CF   �  $DF   �  $EF      $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in place of the scan code (with an ASCII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00) as the first pair of characters after the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hifted      Ctrl          Alt         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$3B           $5E          $68           $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$3C           $5F          $69           $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$3D           $60          $6A           $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$3E           $61          $6B           $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$3F           $62          $6C           $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$40           $63          $6D           $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$41           $64          $6E           $5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$42           $65          $6F           $5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$43           $66          $70           $5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$44           $67          $71           $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$1E     G  $22    M  $32    S  $1F    Y  $15    5  $7C   -  $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$30     H  $23    N  $31    T  $14    Z  $16    6  $7D   =  $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$2E     I  $17    O  $18    U  $16    1  $78    7  $7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$20     J  $24    P  $19    V  $2F    2  $79    8  $7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$12     K  $25    Q  $10    W  $11    3  $7A    9  $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$21     L  $26    R  $13    X  $2D    4  $7B    0  $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$0F   End          $4F   Ctrl-Print Screen  $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$47   Down arrow   $50   Ctrl-Left arrow    $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$48   Page Down    $51   Ctrl-Right arrow   $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   $49   Insert       $52   Ctrl-End           $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$4B   Delete       $53   Ctrl-Page Down     $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$4D   Ctrl-Page Up $84   Ctrl-Home          $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available only with enhanced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 combinations will be read by your targe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n Enhanced BIOS is available (interrupt 16h,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h, 11h, and 12h) and the target program is written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   $85   Shift-F11  $87   Ctrl-F11  $89    Alt-F11  $8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   $86   Shift-F12  $88   Ctrl-F12  $8A    Alt-F12  $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Up arrow    $8D   Ctrl-/          $95   Alt-Down arrow  $A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 - (hyphen) $8E   Ctrl-*          $96   Alt-Page Down   $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5           $8F   Alt-Home        $97   Alt-Insert      $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 +          $90   Alt-Up arrow    $98   Alt-Delete      $A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Down arrow  $91   Alt-Page Up     $99   Alt-/           $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Insert      $92   Alt-Left arrow  $9B   Alt-Tab         $A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Delete      $93   Alt-Right arrow $9D   Alt-Enter       $A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Tab         $94   Alt-End         $9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mperfect BIOS implementations may define additional cod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may not implement all of these. Again, you'll have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 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as the first pair of characters after the "$"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de of $00 does not work with a particular program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characters on a given physical key sh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$01        J j      $24      ~ `           $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1       $02        K k      $25      | \           $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2       $03        L l      $26      &lt; ,           $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3       $04        M m      $32      &gt; .           $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4       $05        N n      $31      ? /           $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5       $06        O o      $18      Numeric keyp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6       $07        P p      $19      7 Home        $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7       $08        Q q      $10      8 Up arrow    $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8       $09        R r      $13      9 Page Up     $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9       $0A        S s      $1F      Minus         $4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0       $0B        T t      $14      4 Left arrow  $4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-       $0C        U u      $16      5             $4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=       $0D        V v      $2F      6 Right arrow $4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$0E        W w      $11      +             $4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a       $1E        X x      $2D      1 End         $4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b       $30        Y y      $15      2 Down arrow  $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       $2E        Z z      $2C      3 Page Down   $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d       $20        Space    $39      0 Insert      $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e       $12        Tab      $0F      Delete        $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f       $21        { [      $1A      Others        $E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g       $22        } ]      $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h       $23        : ;      $27      Keys omitted 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       $17        " '      $28      not of particula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   $1C      with Key to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00 sends a down ar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800 sends an up ar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100 sends Pag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0070 sends a lower-case "p" as if it had been typ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numeric keypad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970 sends a lower-case "p" as if it had been typ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0E08 sends an ASCII 8 as if the Backspace key had been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308 sends an ASCII 8 as if Ctrl-H (the equivalent) had been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0008 sends an ASCII 8 as if it had been typed with the Alt+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pad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C0D sends a carriage return as if the left-hand Enter key had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0E0D sends a carriage return as if the numeric keypad Enter had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000 sends an F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900 sends a Shift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/OUTPUT AND MISC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Mouse does a few quick self-checks before execu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following errors occurs during that proces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M Error #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abort or another key to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If you can correct the error, retry the ope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press ESC to abort Key to the Mouse. These mess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by number to avoid having to have the text of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memory throughout program execution. They should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, and only when you are first starting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haven't quite mastered it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Invalid fil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: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: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: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: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: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: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: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: Drive is not ready.  (insert the appropriate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: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: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: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: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: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: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: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: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: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: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lass of errors will immediately terminate Key to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rror xxx at ssss:oo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uld not occur, but should be reported to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for orders. They most likely indicate design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need t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: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: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: Heap overflow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uthorized to use this program for 60 days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it fits your needs. After that, you must eithe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or erase all uncompressed copies. The fee for a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. If you do not purchase a license after 60 days, you may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mpressed (.ZIP, .PAK, .LZH) versions of this file sole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distribution to others. Shareware is a marvelou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to try software BEFORE they buy it and find that i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mputers billow smoke and start fires which destro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 so they can't get refunds that their software deal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only on odd-numbered Mondays in June. In order for this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, however, people who find this (and other shareware progra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ust pay for them, or else authors will be unable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programs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r payment is received, you will be sent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Key to the Mouse, with the registration remind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program removed. (This will save some memory.)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and the unique serial number that will be ad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copy, the shareware version is identi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 The quality of the program speaks for itsel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no crippling in order to promote registrations.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also return the program for a full refund for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your copy of Key to the Mouse,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rder form (K2ORDER.FRM) and send a $20 check in U. S.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on a U. S. bank (or add $10 to cover the cost of collection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rew M. Saucci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1 Koelbel 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dwin, NY 11510-39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State residents MUST add the following sales tax bas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y or city where you live, or your order will be de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any             7%     Lewis            7%   Steuben    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gany           8%     Livingston       7%   Suffolk       7.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ome             7%     Madison          7%   Sullivan   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taraugus        8%     Monroe           7%   Tioga      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yuga             7%     Montgomery       7%   Tompkins   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utauqua         7%     Nassau           8%   Ulster     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ung            7%     Niagara          7%   Warren     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ango           6%     Oneida           7%   Washington 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ango (Norwich) 7%     Oneida (Rome) 7.25%   Wayne      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ton            7%     Onondaga         7%   Westch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ia           7%     Ontario          7%    Mt. Vernon   8.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tland           7%     Orange        6.25%    New Rochelle 7.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ware           6%     Orleans          7%    White Plains 7.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tchess        7.25%     Otsego           6%    Yonkers      8.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e               8%     Putnam        7.25%    Other        5.7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x              7%     Rensselaer       7%   Wyoming    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lin           7%     Rockland      6.75%   Yates      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ton             7%     St. Lawrence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see            7%     Saratoga         7%   New York City 8.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e             7%     Schenectady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           7%     Schoharie        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kimer           7%     Schuyler   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erson          7%     Seneca           7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also are entitled to unlimite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y U. S. Mail, CompuServe (72117,241), GEnie (A.SAUCCI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phi (ASAUCCI), Exec-PC (Andrew Saucci), and any other BB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ight pass in my travels wearing my other hat as the proprie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hareware uploading service. If you don't alread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account, you might be interested in the $15 free-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fer that is available to registered users of Key to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s one of the fastest and most efficient ways to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wide variety of other shareware authors. You should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worth the price. What's more, if within the first three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gistration, you find a defect in this program, and that de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paired, you are entitled to a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the ASP Ombudsman at 545 Grover R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art from what has been previously sta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the following must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IN THE EVENT OF DEFECTS IN KEY TO THE MOU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LY LIMITED TO REPLACEMENT OF THE DISK ON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RIGINALLY PROVIDED OR A REFUND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 NO OTHER LIABILITY OF ANY SORT IS IMPLIED OR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THE USER ASSUMES ALL RESPONSI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, INCLUDING LOSS OF DATA,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, PAIN AND SUFF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you should have a full backup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O BBS DOWNLO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as distributed using PKZIP authent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. If PKUNZIP did not display the message "Authen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verified!" AND the "-AV" designation next to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ed, ESPECIALLY the .EXE, you should contact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py of Key to the Mouse to verify that you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ct and complete version of the program an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also consider downloading a copy from anoth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trying Key to the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