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2160680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48868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75609217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5988446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5840377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7626523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08060776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5444936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26751322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3809343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7006264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40099595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1146744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13940692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82308985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9352650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9649107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