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09378455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62601848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