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3809685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9639851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6301752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