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 Mission -- A deep spac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 KEVIN 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ission is a program which occupies the video mon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ing view of stars floating past.  The program has many op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may adjust the speed, and number of stars, etc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into memory as a TSR, or run directly as a norm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loaded as a TSR, the program may be set to pop-up with a hot-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fter an adjustable period of cpu idleness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signed to keep the TSR from interrupting when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fun special effects possible, including hyp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date written in stars, and user messages (you type in when I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 which float past at various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the program, IM.EXE and IMS.EX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, but IMS occupies less than half the memory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the text features.   This is for users who have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for TSR's.  (If you are one of these people, note the -E &amp;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executed, it gives a signon messa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DOS, having left part of itself in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you computer idle for more than a few minutes, Inn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popup, giving a relaxing view of a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eturns to the computer, touching the shift key, 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return the computer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also be popped up manually through typ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.  (For example the usual case is holding down both shif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rogram is designed as a screen saver, (prevent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rned into the phosphor of your monitor) Inner Mis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f the machine is left untouched while it is bus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blank screen, and no stars show in this case because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ould interrupt the busy program.  When the screen is merely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lting of the progress of the original program.  Again, a t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ill return the computer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Inner Mission program is already loaded into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various parameters (such as # of stars) merely by typing 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selected.  The program will find itself in memory,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ission requires an IBM or compatible PC/XT/AT/386 with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compatible with CGA, EGA, MCGA (PS/2), Hercules,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was the first version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 has the following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now be set from a menu, as well as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appear if there are no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compatible monochrome graphics car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d in IMS where the screen wouldn't s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of the float-past characters can now be changed.  See Pie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of the stars can now be changed with the keypad +- key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are popped up.  The speed may be changed while text is floating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ow detects the trapping of int 9, and will not pop up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serial&amp;parallel ports has been changed to no che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has been made more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7 has the following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keyboard interrup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are no longer repeat.  As each star passes by, a new star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  On previous versions, the star simply repeated the sam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.DOC        For detailed description of opera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EG.DOC     Fo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.DWG       For info on how to change the font for floa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.BAT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Pie in the S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kds@physics.phy.duk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: DWHC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: K.STOK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040,3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