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yptic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xplaination of 'public key'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use cryptic writer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explaination of 'public key'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encrypting a file is simply formatting that file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only desired people can view that file's contents. 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unless you just downloaded this because the name sounded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blic key' encryption is simply a program that uses a ke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3, to modify the data and structure of a file.  Anyone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file could possibly decrypt this file if they knew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it was encrypted and the numeric key.  Personally, I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'public key'.  It is the most commonly used title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but the key is not designed to be public. For all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should want your key to remain private.  The only draw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blic key' encryption is the fact that you better not forget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crypted a file and deleted the original, then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key or you will never get the contents of that file bac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od at crack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how to use cryptic writer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signed cryptic writer to be simple to use, yet still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command line structure.  The directions are very easy to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arly impossible to screw anything up without trying very h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kelet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switch in-file out-file key sub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n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-file is the file that already exists that you wish to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-file is the file that you wish to create when the chose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i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an be just about any number that is greater then 0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ANNOT be is a decimal.  The key CANNOT have any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key is just for added protection.  It can be completly ommi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y being zero.  It can equal any number that is LESS THEN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 decima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sure it's str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ANNO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key CANNO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fixed problem with in and out charac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so the in and out character displays only displa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0 - again was supposed to be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added the in and out character displays... they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y math on the progress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encryption routine more complicated, added a sub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- planned as the first official release, but it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added a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mathematical problems with th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"unexpected end of file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.0 - now tells how many bytes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still has a "unexpected end of file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- displays the in and o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now magically has a "unexpected end of fil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ommand line for 'e' and 'd'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ommand lin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- now decrypts.... i felt that might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takes input from a command line for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a - i was bored one day and made up a formula to en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en Jan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: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utt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www.primenet.com/~hutta  (Here We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have any questions or ideas that could possib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'm definatly open to suggestions or ideas.  I'm also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rs to join my little company, preferably people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n me.  My plans are to release a Windows version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++ or Visual Basic.  Again, e-mail m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E - Anyone Can Make E-mags: ACME is a great 'monthly' e-mag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eople scratch their heads and laugh at the same time.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nthly' because the editors get a bit lazy sometimes... but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adding to the h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acme.base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