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0099206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79075244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