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urn your printer on and press both Shift-PrtSc keys together to prin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Please make sure entire form appears on screen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To: Micro Moonlighters                 Optional on the back: Wh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12500 2nd Street S.E.              provided your copy o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Lake Stevens, WA  98258            The NFL Tracker (T-N-T)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Telephone (206) 334-8243           Improvements? Have a question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rom: ______________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______________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______________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r: The NFL Tracker                 $25.00  (Registration Fee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Less cost of Shareware Disk  - _______  (Up to $5, with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proof of purchas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Total Enclosed               = _______  (Check in US fund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