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'M NO ACCOUNTANT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ounting Template Version 1.66 for Lotus 1-2-3 V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s required to use the I'M NO ACCOUNTANT (TM)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Lotus 1-2-3 v2.3 after an initial trial period of 3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of I'M NO ACCOUNTANT (TM) templates receiv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and assistance.  A registered user will receiv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nt version of the templates and notice of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'M NO ACCOUNTANT (TM) templates and documentation ar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 IS".  Willis E. Howard, III and Microsmith Computer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 all warranties, expressed or implied, including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, the warranties of merchantability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purpose.  No liability is assumed for damages,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onsequential, which may result from thei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:                   # COPIES:          AM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 ($30.00 per copy)   _________          $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r use by one individ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INESS   ($200.00 per copy)   _________          $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or use in one buil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INESS  ($2000.00 per copy)   _________          $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or unlimited worldwide 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                                             $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A CHECK OR MONEY ORDER ONLY, PAYABLE TO WILLIS E. HOWARD,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/STATE/PROVINCE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/POSTAL CODE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MEDIA:  ( ) 3-1/2" disk  OR  ( ) 5-1/4"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ME ( ) Current version 1.66  OR  ( ) Next releas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FILL IN AND MAIL A COPY OF THIS PAGE WITH YOUR CHECK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LIS E. HOWARD,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CROSMITH COMPUTER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B 14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LKHART, IN  465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