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Robotics Courier HST Telix Modem Script Release 2.1 - 01/23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Andrzej Taramina 1988, 1989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Robotics logo, Courier, and HST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ix is the trademark of Colin Sampaleanu and Exi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 is copyrighted solely to prevent others from rea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gain through its sale and/or use.  Permiss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Colin Sampaleanu and the Exis Inc.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script as part of the Teli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It may not be distributed as part of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mmunication hardware or software packag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of the author.  This script may be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reely by private individuals who wish to sh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s as long as no specific charge is assess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ther than minimal fees to cover the distribution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ing service itself.  Permission is hereby gr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erators of active Bulletin Boards to post the TLX_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or public distribution.  Due to the easily modif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of scripts,  modified versions of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ar a different name and have their origin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and use this script along with the Telix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please consider registering Telix with Colin/Exi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already done so.  Colin has spent many hours in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mm. program on the market (shareware or commercia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high degree of support to his users....he is deserv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financial support.  This will allow for release 4.0 (in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moment) to be even better still!  Do your par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 viable and thriving in the future!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S OF THE HST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es of TLX_HST Telix Scripts may not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, demonstrations, advertising, problem diagnos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OR ANY COMMERCIAL or Business purposes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s, their agents, dealers, resellers, or any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vidual involved in the sale, marketing, or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or other computing devices.  Commercial and/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of the TLX_HST script(s) requires formal licens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To obtain a commercial-use license for the TLX_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(s), the author may be contacted at the address sh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is document or on one of the Bulletin Board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TLX_HST.1ST file included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IX RELEASE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 will operate with TELIX 3.12 (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of TELIX).  Due to Telix Salt 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, Release 2.1 of this script WILL NOT OPERAT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3.10 releases of Telix. It will also run under 3.11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X_HST.SLC is intended as a configuration and setup hel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 HST modem, and although it facilitates much of the 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tasks, some knowledge of the HST's op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is required, as well as a basic understa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LX_HST to set up your USR Courier HST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elix 3.12 or PCBoard 14.x, two menu options (TX and PC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erform all firmware configuration, leaving physica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up to the user (but correct switch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part of the script's ope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X_HST automatically detects the ROM release level of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SR HST modem is at ROM level 964 or 144x TLX_HS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cess to special advanced functions on various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nu functions accesse HST features only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964 &amp; 144x-level modems, such as data compression (MNP level 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the new S-register 15, 4800/7200/9600/14400 lin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and the new modem configuration screen. 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NOT available for ROM releases prior to 9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HST FOR TELIX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LX_HST eases the setup tasks, it can't do it all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hat you will need to change the modem's switch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fault factory settings to the setup recommen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's TX or PC options.  Unfortunately, TLX_HST can'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ch out and touch switches"; you must do this yoursel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makes you aware of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very important part of the modem setup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Telix itself.  With release 3.1x of Tel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with the ALT-O command, which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ix configuration file. Later in this document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formation to help you select the proper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arameters for the HST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that you keep your HST manual handy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the script.  Bug reports or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or improvements should be repo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 Media BBS in Toro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X_HST can make permanent changes to the modem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Once a setting has been changed,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Non-Volatile RAM (NRAM) implements the chang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tting is changed and written to NRAM again. 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RAM are maintained even when the modem power is OFF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working set of modem settings and wish to experiment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py the changes to NRAM.  The next hardware re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-off / power-on sequence will re-establish the last N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 A description of the HST'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operation is included in this document; you may wish to revie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ain a better understanding of the modem'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AM NOTES TO PCBOAR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software insists on having total control ove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operations following RING detect.  To comply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, TLX_HST sets the RAM value of register S0 to ze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automatic call answering. This script also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witch 5 be left in the DOWN (ON) position, which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call answering and leaves this feature entire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ttempt to correct problems with this scrip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t current with releases of the HST's firmware and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ly as time allows.  This is a personal effort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sharing, but for which I receive no remuneration (excep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the script).  Please make no un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for support, especially for things that are not brok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t this for free and if it does not perform 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 to, you have a God-given right not to use it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ose to alter the script to meet your uniqu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so, please do not distribute the modifi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its original name.  You may contact me o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, a list of which is contained towards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LX_HST.1ST file included in this ZI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T MODEM SETUP UNDER Telix 3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your modem for Telix use is quite simple.  In the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n (ALT_O), make sure that the following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&amp; DIAL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 String:         ATZ~~~AT&amp;B1^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Up String:      ~~~+++~~~ATH0^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abort string:   ^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DTR to Hang Up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e of the ~ as delay character and ^M as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ure proper script operation under Telix release 3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:         3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/XOFF: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/RTS: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/DTR:      off    (NOTE: if DSR is on the TLX_HST will ha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aud rate, for dialing directory entries that suppor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 HST modem at the other end, to 38400 baud for the bes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 proper switch set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,2,6,7,10: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s: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THE HST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iscusses some of the unique features of the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and gives more specific information on using the H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ix 3.12 for Bulletin Board operations.  It is not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, but major differences between the HST and other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odems are 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 PROTOCOLS AND MODEM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ST is fast, which is probably why you bough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ce.  Without going into a philosophical discu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e it to say that there are many 9600bps modem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ly, and most of these modems use totally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speed communications protocols.  Your HS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at 9600bps with 9600 modems made by Hayes, Micro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unless the modems support V.32 protocols and you 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-Standard H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 9600bps standard exists,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ing to it are few, far between, and still quite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ke this, but that's the way it is.  The HST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communicate at lower speed with all modems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200/2400 standards, including other modems incompati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hen connected to another HST, th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-to-modem speed ("link rate") may exceed the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bps rate by 10 to 30%, depending on line condi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of your computer to send/receive data at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 File transfer rates of 1100-1200 cps between two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(characters per second) are not unco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w 1440/DS modems, you can exceed a nominal 14,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le transferes exceeding 1700 cps if the modems at both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1440/D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9600+ bps, when communicating with another HST,  both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ophisticated (and proprietary) error correction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sure that the data which was received i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which was sent.  At lower speeds (1200/2400), the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s on its built-in MNP firmware (Microcom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) for error-free communications with other MNP-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.  This effectively eliminates the need for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ftware" error-correction implemented in software-on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ocols such as Xmodem, Xmodem/CRC, 1k-Xmodem (a.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dem), Zmodem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dvantage of the much faster and more efficient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rrection, special file transfer protocols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ocols do not perform any error-che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; they rely entirely on the modem to do so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include Ymodem-G, Imodem, and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Zmodem (DSZ, authored and copyrighted by Chuck Forsber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error-free transmissions take place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nected to an HST (at 9600+ bps) or to an MNP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of any brand at 1200 or 2400bps.  If setup proper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ST will return a special "CONNECT xxxxx/ARQ" messag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(where xxxxx is the connect speed)  which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an error-free connection has been establish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AFFECTING TRANSFER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s to be some widespread misunderstanding of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eed" as it applies to the HST and other "high-speed"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fast does it really go?  What is its limit?  More impor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factors that limit the modem's spe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l very simple, really.  One end of the modem tal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, while the other end talks to another mod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you are really interested in is the LINK RAT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at which the two modems transmi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ST is setup to transmit/receive at the high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rate, the effective speed will depend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fa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maximum speed that can be achieved by the other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maximum speed at which your computer can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HST 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maximum speed at which the OTHER computer can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TS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tuitively obvious that the effective modem-to-modem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cannot possibly exceed the slowest of 1,2, or 3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you can only control item #2, the speed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communicates with your HST modem.  This sp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termined by the modem, but b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type of computer and communications interfac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communications software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LINE NO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HST-HST connection, extraneous noise characte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computer's screen.  This led to the false bel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rror-correcting modems eliminate noise.  They do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's built-in error-correction firmware (ie, MNP) i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ata which is received is the same as the data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in a manner similar to software-only error-corr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such as CRC (Cyclical Redundancy Check). 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themselves initiate the retransmission of block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re affected by line noise.  Although the comput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e it, noise affects transmissions just as negativ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slowing down of the data transfer.  On the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erratic blinking of the RD/SD lights may be an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or line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RAME OPTIMIZATION (MNP4) AND DATA COMPRESSION (MNP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lease level 964+ of the HST's ROM code, USR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NP level 4 (Data Frame Optimization) and MNP Level 5 (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).  Although 964+-level HST modem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ward-compatible with earlier releases of the ROM (ie, 961,</w:t>
      </w:r>
    </w:p>
    <w:p>
      <w:pPr>
        <w:pStyle w:val="PreformattedText"/>
        <w:bidi w:val="0"/>
        <w:spacing w:before="0" w:after="0"/>
        <w:jc w:val="left"/>
        <w:rPr/>
      </w:pPr>
      <w:r>
        <w:rPr/>
        <w:t>963), these features can only be used with other 964+-lev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cent) HST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MNP level 4 operation is available via S-register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register implemented in release 964+ of the HST RO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4 (decimal value 16) is ON in this register, MNP level 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   MNP level 4 operation is only effective at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200bps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pression (MNP level 5) may be a mixed bl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mostly on the type of data being transfer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ST modem.  If your HST is used primarily for BBS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file transfers are mostly ARChived files (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's ARC, Vern Buerg's ARCA, or Phil Katz's PKZIP)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by the modem is not only redundant, but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LOW DOWN your file transfers.  Effectively, the MN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pression algorithms will attempt to replicate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one by the ARC utility and will fail to reduc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 any further (it will likely INCREAS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RC'ed files), resulting in increased transfer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most efficient transfer or compressed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64-level HST modems occurs when data compression is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disdable MNP5, use the AT&amp;K0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, Text, .EXE and .COM files may benefit greatly fro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, yielding transfer rates in the 1400-1900cp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automatic data compression, use the AT&amp;K1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fast your computer can communicate with the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d by many factors.  The HST modem itsel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with the computer at a maximum rate of 38,400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models of the IBM PC and compatibles utiliz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8 processor running at 4.77Mhz, transmitted data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 8-bit wide data path, and their serial interfaces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modem is attached) also used an 8-bit processor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"Turbo" machines which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-speed 8088 or NEC V20 microprocessor, or some of the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30 machines can achieve significantly faster serial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eries of AT-class 80286 and 80386 based machin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much faster serial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serial processor chip is usually an 8250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d at 9600 (some 8250s can run satisfactorily at 19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).  The newer 16450, a plug replacement for the 8250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lly rated at up to 38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speed of your computer and serial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at the other end is just as important.  Running a 2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 system and with serial interface set at 38400bps is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 if the system you are communicating with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9600bps serial speed.  The SLOWEST link i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chain sets the pace for all the rest, fol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be aware that computer networks running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s have many other tasks to perform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over telephone lines.  These other process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 with reliable communications at high speed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may purposely slow down the serial interface sp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possible conflicts arising from this situation.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problems in this environment is an aborted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current disk updates on the network's file server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over communications interupts and cause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actors which can negatively affect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s are not readily apparent at lower speeds.  A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, for example, can drop the effective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by a few percentage points.  You may want to try a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for example, which eliminates disk access as a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to data transf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fast your serial interface operates is a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interface itself, since it has an upper speed limi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communication software you use, since IT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peed of your communications port.  In fa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software you use may be your worst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many commercial communications packages are g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an outstanding array of features, few of them measur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ix in terms of raw data transfer performanc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HST-class modem.  A number of communications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maximum serial rate to 9600bps, regardles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serial interface's inherent abilities. 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3.12 can set you serial speed all the wa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8,4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some otherwise good communications packages of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imited choice of transmission protocols which can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your computer and communications hardware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protocols such as Ymodem-G and Imodem, or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external protocols such as DSZ, severely li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ness of your communications setup.  Your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ix is a good one, offering internal ZModem and many other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powerful script language around...stick wi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