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SWITCH - Routine for switching screens on dual-disp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conjunction with the TPCRT unit in Turbo Professional 5.0, TP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write programs that write to two different displays (o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uses for TPSWITCH are many. You could use it to wri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maintains two windows--one on the monochrome display,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. You could use it write a program that displays text on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graphs on the color display. (With some effort, you could ev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n such a way that dual displays would be us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a single display would be used if they were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 of how to use TPSWITCH, see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WITCH interfaces the following types, variables,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Screen = (Screen1, Screen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is used to distinguish between the primary screen (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at was active when the program began) and the second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1 represents the primary screen, Screen2 the second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ode : Word =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ode : Word = CO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d constants are used to indicate the mode to switc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you switch from Screen1 to Screen2. If the primary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display, the first call to SwitchScreens will selec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ColorMode for the secondary screen. If the primary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splay, the first call will select the mode indicated by Mon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Screen : Whic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keeps track of the current screen. When the program begi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itialized to Scree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DualDisplay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, initialized when the program begins, indicates whethe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re present. If it is False, SwitchScree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Screens(SC : Which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witch from the current screen to the specified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outine interfaced by TPSWITCH. It should b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want to switch to a particular screen (Screen1 or Screen2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witchScreens will do nothing if 1) HasDualDisplays is False or 2)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Curre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creen switch has occurred, the Font8x8Selected routine in TP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to reinitialize most of the state variables used by TP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Selected does not alter WindMin and WindMax (the variables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window coordinates), nor does it alter CheckSnow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SWITCH maintains two sets of window coordinates, one for each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ordinates are saved/restored each time you switc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