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for the Shareware evaluation (trial use) version of Text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ained in the file LICENSE.DOC. This file has been inclu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valuation (trial use) version of TextPro is provid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JAYAR Systems MAKES NO WARRANTY OF ANY KIND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AR Systems provides free support for this product. We will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fix serious bugs. If you have any questions abo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using this product, give us a call at the numb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 cover of this manual. Or, if you are not in a rush, send 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lso appreciate hearing from you if you have any comment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Pro Copyright (C) 1994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Introduction 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start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  Installing TextPro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   Running TextPro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nput and output files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Other files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   The input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Commands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Comments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Setting parameters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Reading from other files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Terminating input 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Emphasizing text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Space character 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Paragraph formatting 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ext margins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Line spacing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Paragraphs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Indenting lines 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Breaking lines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Centreing text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Right justification 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More on text filling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     Page formatting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Headers and footers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Setting the page number 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Page breaks 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Pagination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Inserting blank lines 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    Document design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ocument sectioning 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Appendices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Table of contents 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Unlabelled sections 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Setting the top section level 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   Text Substitution and Conditional Processing 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acros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Built in macros 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Symbolic labels 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Verbatim text 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Conditional processing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ii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  Lists .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temized lists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Enumerated lists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Making a list 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List parameters 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Miscellaneous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Summary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Executing TextPro 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Inputs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ommands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Limits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Error messages 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License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rial Use License: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Limited Distribution License: 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Definition of Shareware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How to Register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is a text formatting/document preparation program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to prepare plain ascii text documents from one page mem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-length tomes, quickly and easily. It is especially sui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documents that will be distributed and accessed on-li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simple printers. The input to TextPro consists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text of the document along with commands that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's structure. The output is a neatly formatted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______                                          </w:t>
        <w:t xml:space="preserve">     TextPro specifies the logical structure of a document. This is a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to document design that is quite different from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with today's word processors, which use an approach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                                                     </w:t>
        <w:t xml:space="preserve">     termed visual design, or "what you see is what you get" (WYSIWY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onder why you would want to use a logical design-base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sual systems are by far the most common and seem to b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use. There are a number of advantages to logical syste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though;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rogram is small and fast--it runs on any configuration of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It is also available for UNIX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t can work with virtually any size of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t produces an output document that is consistent in appearanc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By requiring you to describe the structure of your docume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s you to give your text a logical structure (which l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tter writing) rather than just creating visual effect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you from becoming engrossed in the details of form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 of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approach is very flexible. By changing a few command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entire appearance of your document--page style, margi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, pagin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inally, TextPro in particular has features that will ma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preparation tasks easier and faster and indeed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do things that can't be done with most visual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an include text from multiple files in your docu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_____                                       </w:t>
        <w:t xml:space="preserve">           - you can define macros, or abbreviations that are expand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; TextPro has several built-in macros for the time, d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age number and oth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an mark sections of text as "conditional"--they bec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the output document or not based on macro values.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selected using if ... elseif ... endif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xtPro supports symbolic labels for references to pag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numb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gination is flexible, page numbers can be printed with arab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oman numerals, or turned off altogeth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al headers and footers are avail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our levels of sectioning, from chapters and appendices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ree subsection levels can be specif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stable lists can be created; lists can have "bullets,"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an be enumerated, with numerals or let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table of contents can be gener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nd lots of other features that you will become acqua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explains how to use Text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ction 2 describes how to 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ction 3 describes how to run Text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ction 4 discusses the input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n Section 5 we learn how TextPro formats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ction 6 goes on to show how TextPro builds up pages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n Section 7 document design features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ction 8 covers text substitution and conditional tex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ction 9 deals with TextPro's list mak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ction 10 discusses miscellaneous features of Text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ppendix A contains a summary of TextPro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ppendix B explains TextPro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ppendix C reproduces your license for TextPro--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in the file LICENSE.DOC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ppendix D explains the shareware concept and tells you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the Association of Shareware Professionals' 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ppendix E tells you how to register your copy of TextPro and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hat you will receive i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setting conventions employed in this manua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______                                 </w:t>
        <w:t xml:space="preserve">       o in commands, underlined indicates a variabl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_                                           </w:t>
        <w:t xml:space="preserve">       o otherwise, underlined highlights terms or concepts being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used for publication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in commands, text between brackets ([ ... ]) is optional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brackets themselves are not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Pro distribution disk includes the file SAMPLE.TP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o determine how to construct a TextPro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ing Text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extPro couldn't be easier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program and among others a file called READ.M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heck for any last minute updates that did not make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.EXE is the name of the TextPr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iskette is not copy protected so you can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your hard disk (the suggested procedure)--a good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he directory where you keep your utilities. It sh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s pointed to by your PATH environment variabl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easy to use. For instance, if your hard disk is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 and you keep your utility programs in directory UTIL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distribution diskette in drive A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 COPY A:TP.EXE 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use the TextPro program from a floppy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ature of TextPro is that it is quite small and doesn't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memory or disk space so it is convenient to use even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event, don't execute the program from the distribution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t to another disk and put the distribution diskette awa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Text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extPr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  __________  </w:t>
        <w:t xml:space="preserve">           tp [-f] [inputfile [outputfil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I.1 Input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                                                            </w:t>
        <w:t xml:space="preserve">     inputfile is the name of the file that contains the unformatted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__________ </w:t>
        <w:t xml:space="preserve">     The formatted version of the text is written to the file output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f these files are optional and may be omitted. If you o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name TextPro will write to its standard output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the output file name and the input file name it will read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input and write to it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input by default is your keyboard and the standar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your terminal screen. Either of these may be re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ing the I/O redirection operators &lt; and &gt;. Invok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________      </w:t>
        <w:t xml:space="preserve">     filenames, TextPro may also be used as part of a pipeline. (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ion and pipes are features of the DOS and UNIX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not directly related to TextPro. See your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I.2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also creates a log file and an auxiliary data file. Thes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         _________                                </w:t>
        <w:t xml:space="preserve">     the names inputfile.log and inputfile.aux, respectively. (If 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not specified these files are called stdin.log and stdin.au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aux file is used among other things for generating a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In some instances you may want to edit this file yoursel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TextPro to modify it subsequently. The -f option will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from writing new log or auxili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o TextPro consists of text intermixed with commands tha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how to format your text for output. TextPro takes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ds" from its input as will fit on a line, prints it, then sta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ne. A "word" is a string of characters separated by on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--it doesn't matter where the line breaks are in the input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e or more blank lines indicates the end of the current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tart of the next. You can create the input file with an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V.1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______              </w:t>
        <w:t xml:space="preserve">     Any line that starts with the \ character (the escape character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_______            </w:t>
        <w:t xml:space="preserve">     column 1 is not considered part of your text but a command to Text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 ________  ________     </w:t>
        <w:t xml:space="preserve">           \command{argument}{argument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ake zero or more arguments enclosed in braces,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V.2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other special character--any line that starts with a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is treated as a comment--it doesn't become part of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You can use comments to make notes to yourself about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, or what certain commands or macros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.3 Sett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we will refer to frequently is the \set command. Its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__  _____ </w:t>
        <w:t xml:space="preserve">           \set{parameter}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urpose is to set the value of a parameter that contro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ur of some aspect of TextPro. We will indicate w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as they arise in the discussion of TextPr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\set to change the characters that introduce a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dicate a comment (\ and %)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escChar}{c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cmtChar}{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                                                              </w:t>
        <w:t xml:space="preserve">     c  is a single character that defines the new escape or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akes effect only after it is encountered i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Before then, all parameters have there default value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parameter like escChar to a new value as often as you lik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its default valu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V.4 Reading from oth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xtPro encounters a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_____ </w:t>
        <w:t xml:space="preserve">           \input{newinput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tops processing the current file and begins processing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                                                          </w:t>
        <w:t xml:space="preserve">     newinputfile. It processes this file until it reaches the end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processing the original file at the line following the \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If it encounters another \input command while readin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it will hold its place in the current file and process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It is possible to cascade input files like this indefinitely--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each is reached, TextPro resumes processing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til it reaches the end of the origina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ful in the case where you want sections or ch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ocument to be in separate files. The main file then cons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 than a series of \input commands. It is also 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all your macro definitions together in one file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nput command to process it as part of your main text file. (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cussed in Chapter V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V.5 Terminat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finish command causes TextPro to stop processing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--just as though it had reache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V.6 Emphasiz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uses underlining for emphasizing passages of text. All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-character sequences ^&amp; ... \&amp; in the inp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 in the output. These "metacharacters" are called emph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. Note that TextPro can't underline a single single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^&amp;x\&amp;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e way TextPro handles underlining with the \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 </w:t>
        <w:t xml:space="preserve">           \under{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                                                        </w:t>
        <w:t xml:space="preserve">     where mode is one of on, off, blanks or hide. on causes TextPr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all words between the emphasis markers--this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ur. off prevents TextPro from recognizing the emphasis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pecial characters--they are left in the text and no underlin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hide turns off underlining, but TextPro still recogniz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ature of the emphasis markers and removes them from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extPro does not underline the spaces between word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d section--the blanks mode causes all character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in the emphasized string to be under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V.7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n its text-fill mode TextPro will replace multiple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ords with a single blank, and it may break a line aft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 If you want multiple consecutive blanks to appear in your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you want to make sure a line break won't occur after a wor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~ (tilde) character. This prints as an interword spac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respects it behaves as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characters Mr.~Jones will appear in the outpu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Jones and it will act like a 9 letter word--a line break will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at the space between Mr. and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is character, whose parameter name is spcCha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set command; e.g., \set{spcChar}{@} or you can remove it enti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\set{spcChar}{}. You could do this if you wanted to print a ~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xt and not have it interpreted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graph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xtPro starts processing it is in text-fill mode. In this mod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ignores the input file format. It reads words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sets them into lines in the output file, start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ft margin and ending at or before the current right mar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ing a new word to an output line would make the line extend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 the line is output and a new one is started.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word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.1 Tex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is column 5 and the right margin is at column 75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with the first output column being number 0. Either margi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at any point in your text with the \set comman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 margin by specifying a new column or shifting it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urrent value. To set a new mar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ltMarg}{n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rtMarg}{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                                                           </w:t>
        <w:t xml:space="preserve">     If n is specified as a number, then the margin is set to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     _                                                        </w:t>
        <w:t xml:space="preserve">     number n; if n is preceded by a + or a - then the corresponding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                                     </w:t>
        <w:t xml:space="preserve">     is shifted by plus or minus n columns. For example, to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your text by 11 columns you w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ltMarg}{+1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 ____ ____</w:t>
        <w:t xml:space="preserve">           indented text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ltMarg}{-1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.2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line is filled with words from the input until a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ountered in the input file or until a command is encounte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 feeds between output lines is 1 by default (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0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formatting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). This is controlled by the lineSpc parameter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with \set. For instance, to start double spacing your doc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ollowing command in your input file where you want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lineSpc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.3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blank lines in the input signal the start of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in the output. Paragraphs are indented by several spa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blank lines are inserted between paragraphs. Thes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oth parameters that may be altered with the \set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ndent is 6 spaces and the default number of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aragraphs is 1. These can be chang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paraIndent}{n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paraSkip}{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paraIndent may be negative, in which cas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are "outdented" into the left margin by tha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.4 Inden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output in your text is not indented. If you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or any other line that would not normally be indented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ndent[{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\indent command indents the next output line (and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         _                                             </w:t>
        <w:t xml:space="preserve">     that line) by n spaces. n is optional and if omitted the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_                      </w:t>
        <w:t xml:space="preserve">     of paraIndent (which may be zero) is used.  n can be negativ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next line to extend out into the left marg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.5 Break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in the input file causes TextPro to stop fill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line and start a new one (after processing the command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reak command doesn't do anything except start a new output line.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formatting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hen you want to start a new line in the output, but no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.6 Centre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output lines begin at the left margin and extend as f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without extending past the right margin. The \ce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following lines to be centred evenly between the two mar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is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</w:t>
        <w:t xml:space="preserve">           \cent{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                                                          </w:t>
        <w:t xml:space="preserve">     where mode is either on or off. Centreing is off by default and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remains on until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.7 Right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______ _____          </w:t>
        <w:t xml:space="preserve">     The default output of TextPro is referred to as ragged righ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aligned at the left margin but ends at different points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. The \rjust command causes output lines to be al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                                        ______ ____</w:t>
        <w:t xml:space="preserve">     at the right margin (right justified)--it produces a ragge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e format for this command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 </w:t>
        <w:t xml:space="preserve">           \rjust{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                                                            </w:t>
        <w:t xml:space="preserve">     where mode is either on or off. As with centreing, right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f by default and once turned on remains on until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.8 More on text f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urn off TextPro's text-fill mode with the \fill command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ling is off lines in the input file are reproduced exac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--spaces between words and blank lines betwee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preserved. Lines are still started at the left margi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argin setting is ignored unless \rjust is on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lines are aligned on the right margin. If \cent is on the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entred between the margins. You would typically turn \fill off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a table or other figure in your input file that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 verbatim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formats text into paragraphs TextPro also formats tex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pages. Pages are separated by a line feed character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12) and have a header and a footer. The complete struc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zero or more blank lines before the header text (default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n optional header line (default is the page number at the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zero or more blank lines following the header text (default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 number of lines of docu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zero or more blank lines before the footer text (default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n optional footer line (default is a blank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zero or more blank lines following the footer text (default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a linefe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.1 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of text on a page is adjusted so that head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ext lines plus footer lines equals the current page length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is 60 lines. All of these components are parame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with the \set command. The parameter names for th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lank lines before and after the header and footer texts an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eng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Pre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Post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Pre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Post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3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matting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the header and footer is also specified with the \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 </w:t>
        <w:t xml:space="preserve">           \set{head}{text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 </w:t>
        <w:t xml:space="preserve">           \set{foot}{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                                                                </w:t>
        <w:t xml:space="preserve">     text is optional--if omitted then the header or footer is not prin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____         </w:t>
        <w:t xml:space="preserve">     but the blank lines before and after it still are. tex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hree subfields and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 ___________ __________</w:t>
        <w:t xml:space="preserve">           left_text|middle_text|righ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three subfields can be omitted. The subfields are alig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, centred or aligned at the right margin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and footer text can contain macros including TextPro'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ros (see Section VIII for more information). For instanc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header with the page number on the right side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 section title on the left side and a footer with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ed, we would include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head}{_sec1||Page _#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t{foot}{|_dat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lank out the header or footer line for only the curren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noh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nof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Note that the table of contents command and section lev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so modify the header and footer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.2 Setting th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ge number is a parameter that you can change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\set command. Th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______   ____  </w:t>
        <w:t xml:space="preserve">           \set{pageNo}{number}[{typ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                                                          </w:t>
        <w:t xml:space="preserve">     type is one of a, r or R--if omitted it is taken to be a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age numeral format: arabic, lower case roman and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                                    </w:t>
        <w:t xml:space="preserve">     case roman, respectively. If number is a blank (not null--i.e., { }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) the page number is not modified but the numeral format may be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using roman numerals TextPro is not able to generat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matting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.3 Page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break can be forced at any time with the \newpage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newpage[{n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                                                        _     </w:t>
        <w:t xml:space="preserve">     If n is omitted then a page break is forced immediately. If 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_      </w:t>
        <w:t xml:space="preserve">     number then a page break occurs only if there are less than 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ext left on the page--it is a conditional pag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.4 Pag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urn pagination off and back on with the \pagi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</w:t>
        <w:t xml:space="preserve">           \pagi{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                                                        </w:t>
        <w:t xml:space="preserve">     where mode is one of off or on. When pagination is off no hea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s or page break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.5 Inserting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ands for inserting blank lines on a 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kip{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                                                             </w:t>
        <w:t xml:space="preserve">     causes n blank lines to be inserted into the output--this may ca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reak if the number of blank lines exceed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                                   </w:t>
        <w:t xml:space="preserve">     left on the output page. If n is negative, then enough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_                      </w:t>
        <w:t xml:space="preserve">     skipped so that the next text line will print n lines from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ge. For instance to print the word "bottom" on the la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age your input text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kip{-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works if pagin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pace{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ormatting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_                   </w:t>
        <w:t xml:space="preserve">     which attempts to insert a contiguous block of n blank lin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If there is not enough room on the page then the b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oated" to the top of the next page. There can be multiple \spac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cument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documents may consist of straight text, perhaps with a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ith the \cent command. Generally documents will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, with chapters, sections, subsections, appendices and a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tents to tie them all together. Of course your document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l these components and you can specify that it have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I.1 Document sec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are broken up into sections with the \sectio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  ____________ </w:t>
        <w:t xml:space="preserve">           \section{level}{sectiontit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                                                                </w:t>
        <w:t xml:space="preserve">     level is one of the digits 1, 2, 3 or 4. The level number sel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di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______</w:t>
        <w:t xml:space="preserve">       1 is a chapter. Chapters start on a new page and the section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part way down the pag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p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numbers are upper case roman numerals and begin numb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I. In addition, the page on which a chapter starts has no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ooter consists of the page number in the cent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how you have defined your head or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is a section. Section titles are centred and start several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last line of text. They have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.1 Section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numbers consist of the current chapter number, a perio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number in arabic numerals. Sections are numb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7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design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t 1 in each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is a subsection. Subsection titles start flush with the lef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offset from the preceding and following text by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1.1 Subsection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ction numbers are constructed by adding a number, separ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eriod, to the current 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is a subsubsection. It is similar to a subsection but is 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urrounding text by different numbers of blank lin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umbered by adding a number to the current subsect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1.1.1 subsubsection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arance of section titles can be altered somewhat by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of blank lines inserted before and after the tit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These are controlled by parameters which can be modif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set command. The parameter names and their default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  Space Location    Parameter Name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before title      sec1Pre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itle       sec1Post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before title      sec2Pre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itle       sec2Post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before title      sec3Pre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itle       sec3Post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before title      sec4Pre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itle       sec4Post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I.2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a \appendix command in your text causes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ection{1} commands to be treated as appendices rather than chap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_       _   </w:t>
        <w:t xml:space="preserve">     An appendix is like a chapter but it is labelled Appendix X where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per case letter that starts from A. The numbers of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visions start with the appropriate letter, rather than a ro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design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I.3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toc command causes TextPro to generate a table of content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the document where the command appears. The 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ntry for every section, including its number (or let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) and title. The pages of the table of contents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 and the footer consists of the centred page number in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roman numerals. It is common to have a \set{pageNo}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\toc command so that your main text begins number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, in arabic num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toc command works by writing out section numbers, titles an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_____                                          </w:t>
        <w:t xml:space="preserve">     locations to the inputfile.aux file. TextPro also reads this f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each run so that it is in a position to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or resolve symbolic references) if necessar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while your input text file is changing, the .aux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ne run out of date, as is the table of contents. Ther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 to run TextPro an extra time after you have a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input file to get an up to date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freeze" the appearance of the table of contents by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ith the -f option, which prevents TextPro from overwr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ux file. You can even edit this file yourself to custom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your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HAREWARE VERSION OF TextPro DOES NOT SUPPORT THE \t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-IT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I.4 Unlabelled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he section divisions without the number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this by using a section 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_____  ____________ </w:t>
        <w:t xml:space="preserve">           \section*{level}{sectiontit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(*) tells TextPro not to generate or print 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Such section entries also appear in the 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I.5 Setting the top section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you want to divide your document into sections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s? Simply defining \section{2} sections will not work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design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ection numbers will be missing their leading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will not be defin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hieve this effect by setting the topLevel parameter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ts value is 1. If it is set to 2, then all \section{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re formatted like level 2 sections, level 3 and level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re formatted like level 4 sections. Similarly, if top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3, then level 1 sections are formatted like level 3 se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vel 2, 3 and 4 sections are formatted like level 4 section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evel is set to 4, then all sections are formatted as level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case the \appendix command works as expected. Also, symbo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nd section references work as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pter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Substitution and Condition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II.1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has a number of facilities for text substitution.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</w:t>
        <w:t xml:space="preserve">     and word processor users may be familiar with the concept of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                   _____                       </w:t>
        <w:t xml:space="preserve">     substitution. You can define a macro with the \de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  __________ </w:t>
        <w:t xml:space="preserve">           \def{macname}{text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                                                  </w:t>
        <w:t xml:space="preserve">     where macname is the name of the macro, which must be 8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_________                             </w:t>
        <w:t xml:space="preserve">     alphanumeric characters. textstring is the text string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macro name. Whenever TextPro encounters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acname in the text (note the leading underscore--it is 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ill substitute the replacement text string. This is a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hat allows you to use abbreviations for common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or to use variables in your text. For instance, suppo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a document that referred frequently to the cost of some item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to modify your document to reflect a change in the co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o find every mention of the cost in your text an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Using macros though, this would be much easier. Near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text you would have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ef{cost}{$49.9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your text where you wanted to refer to the cost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t of our new power widgets has been reduced to _co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st changes, you only have to modify the \def line, and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ext through Text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ful way of dealing with macros is to put all your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in a separate file, then use the \input command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ubstitution and Conditional Processing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dditional points about macros: you must define a macro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; a macro definition can contain another macro defin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contained macro is defined first; macros i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re not substituted (with the notable exception of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); and you can define up to 128 macros per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o assign a value to a macro when you define 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______ </w:t>
        <w:t xml:space="preserve">           \def{mac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___ </w:t>
        <w:t xml:space="preserve">     In this case macname is just considered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's treatment of macros can be modified with the \macr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ake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 </w:t>
        <w:t xml:space="preserve">           \macro{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                                                            </w:t>
        <w:t xml:space="preserve">     where mode is one of on, off, ins or ovr. Macro substitution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    ___        ______    __________      </w:t>
        <w:t xml:space="preserve">     on or off and in insert or overstri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on by default. When macros are off, macro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nd no macro substitution takes place--this can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lso work in ins (insert) mode by default. This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name and its leading underscore are substituted with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text following the macro name is shifted if the sub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longer or shorter than the 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behaviour and what you want to happen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If you have a macro name in a table however, substitu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surrounding text to shift and throw off the align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In this case you would change macro substitution to 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verstrike) mode. In this mode the substitution text overwri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name without shifting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II.2 Built 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macros built in to TextPro that you can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your text (don't forget a leading undersco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the current page number in the current page number style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useful for including in the header or footer for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m a string representing the current date in metric forma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ubstitution and Conditional Processing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y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c a string representing the current date in charact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as Wdy Mon dd 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 string representing the current time formatted as hh: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N where N is one of 1, 2, 3 or 4. This is the title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N section. For example, _sec1 is replac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II.3 Symbolic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fer to page numbers and section numbers symbolically--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necessary to know what page number something i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-you can refer to it by a symbol that is resolved when TextPro r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 a symbolic reference with the \labe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__ </w:t>
        <w:t xml:space="preserve">           \label{label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                                            </w:t>
        <w:t xml:space="preserve">     where labelname is the name of the label--it can be up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numeric characters long. To resolve a symbolic reference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            _________  </w:t>
        <w:t xml:space="preserve">     the macro-like expressions _refs{labelname} and _refp{labelnam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replaces these with the section number and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_________                 </w:t>
        <w:t xml:space="preserve">     respectively, that were current when labelname was define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say you want to refer to a chapter in your document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." When you write this chapter you would start i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ection{1}{Summary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label{summa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refer to this chapter, you would write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see the summary in Chapter~_refs{summary} on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refp{summary} for our concluding 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use of the tilde so that the chapter number won't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(across a line break) from the word "Chap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can be forward or backward referencing. To handl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, TextPro writes all label definitions to the .aux fil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is file when it starts up to retrieve the old definitions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ble of contents this means that labels are always one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date as long as your input text is changing. You should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extPro one extra time to ensure that label references (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, if you have one) are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ubstitution and Conditional Processing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II.4 Verbati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recognizes and treats specially macro names (internal an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), symbolic labels, the forced space charact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s metacharacters. You can disable recognition of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with the macro-like _verbatim{ ... } function. Any tex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ly braces is reproduced exactly as written--even if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characters, macro names, etc. For instance, if you wa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"_datem" to appear in your text and not have TextPr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the date, you w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recognizes _verbatim{_datem} as the internal dat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pening and closing brace must be on the same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I.5 Condition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werful feature of TextPro is its ability to conditionally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convenient to have a master source document an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ections of it depending on the intended use.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have a software users' manual for a program that runs on bo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NIX computers, requiring two versions of the manual. Now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versions would be identical, however there would b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specific material in one, and some UNIX-specific materia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two manuals is difficult to do and error-prone sinc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forget to update both of them and keep them in step.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would handle this problem with Text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____</w:t>
        <w:t xml:space="preserve">           common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f{unix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 ____</w:t>
        <w:t xml:space="preserve">           UNIX-specific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 ____</w:t>
        <w:t xml:space="preserve">           DOS-specific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____</w:t>
        <w:t xml:space="preserve">           comm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e UNIX version of the manual, you would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ubstitution and Conditional Processing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def{uni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file. This defines the macro unix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it a value. When TextPro encounters the \if command, it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if the macro in the argument has been defined. If it ha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text until it encounters the \else command. It ign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ext until it encounters the \endif command. TextPro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processing the inpu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e DOS version of the manual you would just o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{unix} command. When TextPro encounters the \if command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the macro unix had not been defined, and it would skip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ext until it encountered the \else statement. It woul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text until it encountered the \endif statement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on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form of the conditional text processing construc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f{macro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lseif{macro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elseif and \else commands and the text blocks following the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 Also, you can have as many \elseif commands as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checks the macros that appear as arguments in the \i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if commands as it encounters them. When it finds one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a \def command it starts processing the follow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hits a \elseif, \else or \endif command. It then skips d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endif command if it didn't already encounter it and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 macros in the \if or \elseif commands have been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text following the \else command is processed, 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ust have a \endif command following the \if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cannot nest \if statements, i.e., the following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f{macro1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lseif{macro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f{macro3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ubstitution and Conditional Processing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has a facility for creating lists of items. These can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          __________                                         </w:t>
        <w:t xml:space="preserve">     itemized lists or enumerated lists. When TextPro is making a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of the text is indented by several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X.1 Itemize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items in an itemized list are identified by "bullets,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haracter in the (indented) left margin. This is an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temize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is is item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is is item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ullet is a lower case o, but you can change i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leave it out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X.2 Enumerate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items in an enumerated list are identified by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(indented) margin. "Numbers" in this case can be arab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s, lower or upper case roman numerals, lower or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you can override the bullet character or number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list item. You can nest multiple lists with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--each successive list is indented with respect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7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       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X.3 Making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temized list is defined between a pai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temize{o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itemize{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And similarly, an enumerated list is defined between a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numerate{on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enumerate{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se two commands, individual list items are introduc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tem command, which appears on a line by itself. The text for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this command. On output, the first word of the text is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ullet or a number, depending on the type of list.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is skipped when the \item command is encou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list item starts. Both the number of lines skipp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paces by which the list is indented are parame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syntax for the list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   ______  </w:t>
        <w:t xml:space="preserve">           \itemize{mode}[{symbol}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   ____  </w:t>
        <w:t xml:space="preserve">           \enumerate{mode}[{type}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   _______   </w:t>
        <w:t xml:space="preserve">           \item[{string}[{outdent}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                     </w:t>
        <w:t xml:space="preserve">      mode i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                                                                </w:t>
        <w:t xml:space="preserve">      symbol is an optional character to be used as a bullet.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. You may wish to use another character, such as a da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if you nest one list within another. You can als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as a symbol, in which case no bullet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                                                               </w:t>
        <w:t xml:space="preserve">      type is an optional letter which indicates what type of numb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an enumerated list. Valid choices are l, L, r or R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lower case letters, upper case letters, lower case ro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als and upper case roman numerals, respectively. If no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iven, arabic numb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  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                                                              </w:t>
        <w:t xml:space="preserve">      string is an optional string of characters which replaces the bul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r number for that list item only. You could use a spa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to delete the bullet character for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                                                   ______    </w:t>
        <w:t xml:space="preserve">      outdent is an optional number of columns to "outdent" the string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it is outdented 2 columns--the same amount that bul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. Specify a number here if you want to space i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X.4 Lis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 name for the number of columns by which a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 is listIndent and is by default 4. The parameter 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skipped between items is listSkip and is by default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verride either of these with the \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iscellaneous, we have the \dump command. Whenever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TextPro writes the value of all parameters, lab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, current section numbers and titles to the .log file.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see why your output looks the way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0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summarizes all the commands and features of TextPr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presented earli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.1 Executing Text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TextPr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  _______  </w:t>
        <w:t xml:space="preserve">           tp [-f] [filein [fileou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     _______                                                 </w:t>
        <w:t xml:space="preserve">     filein and fileout are the input and output files, which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in and stdou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______        </w:t>
        <w:t xml:space="preserve">     The -f option prevents TextPro from generating files filein.lo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                                                                 </w:t>
        <w:t xml:space="preserve">     filein.aux, which it normally does. By disabling generation of the .au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able of contents entries and label references do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.2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nsists of lines of text and commands. Any line in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ginning with the comment character % is treated as a com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 (blanks, tabs, newlines) between words is swallowed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a single blank in fill mode. The space character ~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ace but is treated as a character, not white space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not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ppearing between the metacharacters ^&amp; and \&amp; is emphasiz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. Note that a single character cannot be underlined--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so will turn underlining on for the rest of the text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nderlining can be used in section titles, but not in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appearing between the curly braces of a _verbatim{ ..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reproduced exactly and not treated specially. This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ced space character, the emphasis metacharacters and all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mbolic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.3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starts in column 1, is preceded by the escape charac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on a line by itself. The general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command {argument}{argument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stops text input and the current line of text is th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subsequent section level 1 titles to appear as "Appendi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Chapter" and to begin numbering at letter "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line break--has the same effect as any command, but does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. It's only meaningful if text fil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ent{on | off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n centres following lines of text between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--works whether text fill is on or off.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  _____ </w:t>
        <w:t xml:space="preserve">     \def{macroname}{value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__          _________  _____                </w:t>
        <w:t xml:space="preserve">     assigns text string value to macro macroname; value is optional--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 the macro is just "s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and the macro put _macroname in your text. _macroname is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                                                      </w:t>
        <w:t xml:space="preserve">     with the value. Macros in macros are expanded as well, but jus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ass. Macros appearing in arguments are not expanded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a sectio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internal macro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# the current page number in the current page numb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secN the title of the current section level N; N is 1, 2, 3,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datem today's date in metric format: yy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datec today's date in character string format: Wdy Mon dd 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time the current time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values of all internal parameters to the 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____  </w:t>
        <w:t xml:space="preserve">     \enumerate{on | off}[{type}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____                             </w:t>
        <w:t xml:space="preserve">     begins or ends an enumerated list. type determines the form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, which is arabic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lower case roman num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upper case roman num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s like an end-of-file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 </w:t>
        <w:t xml:space="preserve">     \if{macnam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                                                      </w:t>
        <w:t xml:space="preserve">     if macname is defined, the following lines are processed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if, \else or \endif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 </w:t>
        <w:t xml:space="preserve">     \elseif{mac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eceding \if command's test failed this macro is tes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ext is processed if the macro is defined. The \else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be repeated zero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ptional--if all previous tests failed the lines follow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 normal processing. This command is required following a \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\if statements can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ll{on | off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paragraph filling on or off. If off, lines are not brok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just as in the input file; otherwise they are broken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eft and right margins. When on, TextPro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 as a blank line between lines. Turn off for "verbatim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en off, the left margin setting is honoured and centre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justification work.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indent{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dentation of the next line. If null then the curr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raIndent (which may be zero, or could be set as such) is u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line is indented by N columns, which may be negat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outdent." This command only affects the next out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_ </w:t>
        <w:t xml:space="preserve">     \input{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 xml:space="preserve">________ </w:t>
        <w:t xml:space="preserve">     suspend reading from the current file and read from fil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______  </w:t>
        <w:t xml:space="preserve">     \itemize{on | off}[{symbol}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                                </w:t>
        <w:t xml:space="preserve">     begins or ends an itemized list. symbol is the "bullet"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y default an o. It may be set to a blank: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   _______   </w:t>
        <w:t xml:space="preserve">     \item[{string}[{outdent}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s each item in an itemized or enumerated list. It mus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_____                                     </w:t>
        <w:t xml:space="preserve">     on a line by itself. If string is given, it overrides the bull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Blanks can be included in the string. One space sepa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                                  _______                      </w:t>
        <w:t xml:space="preserve">     string from the item text on output. If outdent is given with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of spaces that the string is outdented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body--the default is 2. List material is indented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by listInden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_______                                                     </w:t>
        <w:t xml:space="preserve">     \label{labname} TextPro makes a note of the current pag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tion label and writes them to the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_______    </w:t>
        <w:t xml:space="preserve">     To use, include in your text a macro of the form _refs{labname}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                                                       </w:t>
        <w:t xml:space="preserve">     _refp{labname}, which will be replaced by the section number o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respectively. Since the aux file is always one run behin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 to do the final run twice to get the symbolic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macro{on | off | ins | ovr} on/off turns macro recogn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on or off. Processing can be faster if it is off. It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Normally, the macro substitution text is inserted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                                                             </w:t>
        <w:t xml:space="preserve">     macroname appears; \macro{ovr} causes it to be overwritten--for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The default mode is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ewpage{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tself forces a newpage. If an argument is given, it will for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 only if less than N lines are left on the pag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only if pagin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the header for this page only. This command just blank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, it doesn't alter the effective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f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the footer for this page only. This command just blank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oter, it doesn't alter the effective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gi{on | off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pagination on or off; the default is on. When pagination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ge breaks, headers or footers are generated.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page numbers resolv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just{on | off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right justification of lines on or off. When on, outpu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aligned with respect to the right margin giving a ragged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. It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  _____ </w:t>
        <w:t xml:space="preserve">     \section[*]{lev}{titl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__                                              </w:t>
        <w:t xml:space="preserve">     marks a new section. lev may be 1, 2, 3 or 4. Each section ha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heading as described in Section VII.1. If * follows \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ection is not numbered in the output or in the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References to such sections numbers resolve to '?'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he section title--it may be emphasiz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set command is cover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kip{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xtPro to skip N lines in the output. If N is greater than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at many lines are skipped, even if it causes a page break. If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ess than zero then TextPro skips to within that many lin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page. This only takes effect when pagin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pace{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extPro to insert a block of N blank lines in the outpu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enough room on the current page the space is ins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pace is "floated" to the top of the next page.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space can be floating at a time. In this case they app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s of succeed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a table of contents where it appears. It creates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nformation in the .aux file. It is necessary to run TextPr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time to be sure the information is up to date.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in the shareware version of Text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under{on | off | blanks | hid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emphasis (underlining) on or off--off can be faster. hide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 but removes the ^&amp; \&amp; metacharacters from the text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ntact otherwise. In the present version of TextPro under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and footers are hidden. blanks causes TextPro to underlin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that appear between ^&amp; ... \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____   ____                                             </w:t>
        <w:t xml:space="preserve">     \set{arg1}{arg2}[{arg3}] sets various parameters--takes up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                        ______                           </w:t>
        <w:t xml:space="preserve">   {head}{string} sets the header line. string is optional. If omitt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removes the headline (but the pre- and post-headli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s are still printed). The headline is defin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_text|mid_text|right_text. Each section is justified with 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rgins or centred, as appropriate. Any one of them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   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. The default header value is {||_#}. To remove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use \set{head}{}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                                                           </w:t>
        <w:t xml:space="preserve">   {foot}{string} sets the footer line in the same way that the head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. Its default value is {}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eadPreSkip}{N} sets the number of lines skipped before the head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; the default is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eadPostSkip}{N} sets the number of lines skipped after the head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before the text starts; the default is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footPreSkip}{N} same as for the header; the default is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footPostSkip}{N} same as for the header; the default is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araSkip}{N} number of lines skipped between paragraphs; default is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neSpc}{N} number of linefeeds between output lines; default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ngle spac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araIndent}{N} number of spaces indented for new paragraphs;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ote that the first paragraph of a section or documen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ed--use \indent if you want it indented. A negative value fo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ceptable--it produces an "outdent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Indent}{N} number of spaces by which list items are inden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or item number appears in this margin, outdented from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body. A negative value for N is acceptable. The default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ageLen}{N} length of a page in lines, including the header and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, and the line skips before and after. The default value is 60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character (0x0C) terminates the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tMarg}{[+|-]N} sets the column number where output text lines st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from zero. The default is 5. Including a + or - re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 by that many columns relative to its curren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rtMarg}{[+|-]N} sets the column number of the right margin.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beyond this column. Columns are numbered from zero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 is 75. Including a + or - resets the right margin b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lumns relative to its curren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escChar}{X} sets the escape character that introduces a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X; the default is \. The escape character is recogniz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appears in the first column. Setting it to a nul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\set{escChar}{}) effectively removes the special natur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mtChar}{X} sets the comment character that causes a lin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a comment to character X; the default is %. Th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recognized only when it appears in the first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t to a null value (\set{cmtChar}{}) effectively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ature of this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pcChar}{X} sets the forced-space character to character X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~. Setting it to a null value (\set{spcChar}{}) effectively re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nature of this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Skip}{N} number of blank lines to leave between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preceding the first one). The default is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pageNo}{N}{X} sets the number of the current page. If N is blank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) then the number is not modified. X sets the number type--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e of a, r or R (a is the default). These are respectively arab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roman and upper case roman. Note that TextPro can't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      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expressed in roman numerals that exceed 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topLevel}{N} causes section 1 headings to be printed in the sty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N headings, section 2 headings to be printed in the sty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N+1 headings, etc. The default value is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ecNPre}{m} where N is one of 1, 2, 3 or 4. It is the number of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before printing the section N title; defaults are 5, 3, 2, and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ecNPost}{m} where N is one of 1, 2, 3 or 4. I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kip after printing the section N title; defaults are 4, 3, 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.4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limits built in to Text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ximum depth to which lists can be nested --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ximum number number of floating spaces that can be pending --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ximum number of symbolic references (\labels) --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ximum length of a label name --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ximum number of macros --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ximum length of macro names, not counting the leading under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8; name is truncated if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maximum length of a macro value --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error messages that TextPro may produ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suggestions on how to remedy the problems they indicate.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ssages that result from a problem in the text file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 as a reference. This is the number of the line rea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If TextPro has read from multiple files this numbe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the line number in the file--it will be the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file plus the number of lines read from any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\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_________  ________    _____ </w:t>
        <w:t xml:space="preserve">     *Error* - bad argument for set paramname: argument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was made to set a value of a parameter to a negativ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ositive on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_______    _____ </w:t>
        <w:t xml:space="preserve">     *Error* - Duplicate macro name macname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was made to redefine a macro name--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_____ </w:t>
        <w:t xml:space="preserve">     *Error* - effective page length &lt; 1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size of the header and footer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_____ </w:t>
        <w:t xml:space="preserve">     *Error* - effective page width &lt; 1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argin is at or to the right of the right margin--reset 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* - \else not terminated with \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processing text following a \else command but i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 without finding a \endif command. Make sure the 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is termin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* - \elseif not terminated with \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processing text following a \elseif command but i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 without finding a \elseif, \else or \endif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\elseif block is termin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* - \if not terminated with \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processing text following a \if command but it hi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without finding a \elseif, \else or \endif command.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\if block is termina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8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_____ </w:t>
        <w:t xml:space="preserve">     *Error* - \if statements cannot be nested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was made to nest an \if command in another.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</w:t>
        <w:t xml:space="preserve">     *Error* - Invalid option 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executed with an option other than 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_____    _____ </w:t>
        <w:t xml:space="preserve">     *Error* - invalid section level number: secno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tion level other than 1, 2, 3 or 4 was specified in a \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_____ </w:t>
        <w:t xml:space="preserve">     *Error* - Macro memory allocation error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unable to allocate memory to hold the value of macro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ly this error will ever occur, but if it does, try to fre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mory in your 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_____ </w:t>
        <w:t xml:space="preserve">     *Error* - Macro missing arguments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encountered a \def command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* - missing \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did not find a \endif command matching the last \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    _____ </w:t>
        <w:t xml:space="preserve">     *Error* - missing argument: command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encountered a command which requires an argument, but non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. Check the syntax of the command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_____ </w:t>
        <w:t xml:space="preserve">     *Error* - out-of-sequence \else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else was encountered before a \i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_____ </w:t>
        <w:t xml:space="preserve">     *Error* - out-of-sequence \elseif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\elseif was encountered before a \if command or after a \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* - page output limit exceeded for shareware version of Text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30 page output limit for the shareware version of Text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can output an unlimited number of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_____ </w:t>
        <w:t xml:space="preserve">     *Error* - roman numeral page number exceeds 100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doesn't know about roman numerals greater than C--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arab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______    _____ </w:t>
        <w:t xml:space="preserve">     *Error* - \space: argument out of range: #lines (L line#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______                                 </w:t>
        <w:t xml:space="preserve">     You tried to insert a block of #lines blank lines but after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header and footer there aren't that many lines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_____ </w:t>
        <w:t xml:space="preserve">     *Error* - \space: too many pending: N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oo many \space commands pending. It is very unlike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er see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_____ </w:t>
        <w:t xml:space="preserve">     *Error* - too many arguments for set{foot}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set{foot} only takes one argument although there are three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; the different sections are separated by the |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_____ </w:t>
        <w:t xml:space="preserve">     *Error* - too many arguments for set{head}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set{head} only takes one argument although there are three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; the different sections are separated by the |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_________    _____ </w:t>
        <w:t xml:space="preserve">     *Error* - too many labels (N): labelname (L line#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_________                          </w:t>
        <w:t xml:space="preserve">     An attempt was made to define labelname as the Nth label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the number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 </w:t>
        <w:t xml:space="preserve">     *Error* - Too many lists (N)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was made to nest lists deeper than N levels which is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maximum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_____ </w:t>
        <w:t xml:space="preserve">     *Error* - Too many macro definitions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xceeded the maximum number of macro definition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* - tp: unable to open aux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unable to open its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</w:t>
        <w:t xml:space="preserve">     *Error* - tp: unable to open fil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unable to open the input or output file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________    _____ </w:t>
        <w:t xml:space="preserve">     *Error* - unable to open file filename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unable to open the file specified in the \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rror* - tp: unable to open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as unable to open its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_____ </w:t>
        <w:t xml:space="preserve">     *Error* - unmatched \endif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encountered a \endif command when it had not encounter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tched \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_______        _____    _____ </w:t>
        <w:t xml:space="preserve">     *Error* - unrecognized command state: state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ommand can only take certain states as an argu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, on/off. Some other value was given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_____    _____ </w:t>
        <w:t xml:space="preserve">     *Error* - unrecognized SET parameter param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meter was specified in a \set command that is no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's recogniz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    _____ </w:t>
        <w:t xml:space="preserve">     *Error* - unrecognized command: command (L line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alid command was encountered. Check for lines that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character that are not in fact commands. By default th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\, but this may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contains important license information regarding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Pro, Version 1.02. This information applies to individua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! Show your support for Shareware by registering the program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. JAYAR Systems depends upon and needs your support.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.1 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is NOT a public domain program. It is Copyright (C) 1994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 are protected by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 and also by International Treaty provisions. Any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n violation of Copyright law or the term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will be prosecuted to the best of our abilit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under 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outlined 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AR Systems hereby grants you a limited license to use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for a period not to exceed sixty (60) day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tend to continue using this software (and/or it's documen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ixty (60) 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software after the sixty (60) day evaluation period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e software is a violation of the terms of th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1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registering your copy of TextPro see Appendix 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2 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opyright holder for TextPro, JAYAR Systems autho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ervices, Disk-of-the-Month Clubs, etc., should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dividuals to evaluate, ONLY when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Pro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ING.LST text file. If any files listed in the PACKING.LS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the PACKING.LST file itself, are missing, then the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plete and distribution is forbidden. Please contact us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TextPro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a complete package, without excep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ING.LST 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Pr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No price or other compensation may be charged for the _f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and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TextPro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Nor can it be included in any commercia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ing 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means, without the written permission of JAYAR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the disk-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TextPro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YAR Systems, 253 College Street, Suite 263, Toronto, Ontari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M5T 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register. Individual programs differ on details--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4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entive for programmers to continue to develop new produc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 TextPr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TextPro after a reasonable trial period, you m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payment of US$29.00 (Cdn$34.00) to JAYAR System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 compu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will get the latest version of TextPr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registered version of TextPro does not display a b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gistration reminder notice) when it ru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will get a typeset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he registered version of TextPro has no output page limi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 has a 30 page limit. Also,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extPro will generate a table of contents;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ck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You will be informed of updates and given a reduced upgrad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treat this software just like a book. An example is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TextPro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ro within 30 days of first use or their license is withdrawn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purchases a single user license. If you ne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, significant savings can be had by purchasing a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5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rather than registering multiple individual copies. E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user site license saves you money. See the file SITELICE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TextPro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JAYAR Systems at the address given in DESCRIBE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. This authorization is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and vendors who are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See files VENDOR.DOC and SYSOP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extPro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use it.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he TextPr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extPro is available for UNIX as well as fo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. If you are ordering the DOS version, you may or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user UNIX version at the same time for only half pric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order the UNIX version alone, or if it will be u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user or networked environment you must use the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orm for ordering (see file SITELIC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X version is shipped as obfuscated C source cod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on most systems. Give us a call if you have any question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n the following form to register your copy of Text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                  | US$29.00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TextPro 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                  |Cdn$34.00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single user UNIX version|1/2 of above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Outside Canada/U.S.A.,  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